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00"/>
        <w:gridCol w:w="4680"/>
        <w:gridCol w:w="5250"/>
      </w:tblGrid>
      <w:tr>
        <w:trPr>
          <w:trHeight w:val="841" w:hRule="atLeast"/>
        </w:trPr>
        <w:tc>
          <w:tcPr>
            <w:tcW w:w="1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SSE  GEO-STORICO-SOCIALE </w:t>
            </w:r>
          </w:p>
        </w:tc>
      </w:tr>
      <w:tr>
        <w:trPr>
          <w:trHeight w:val="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41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 VIVO NELLO SPA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dello spa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iente naturale e antrop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a uomo - 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 - macro regioni  e territorio nazio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uilibri ambientali dovuti a fenomeni naturali e/o all’intervento dell’uo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mi e paesaggi nel mon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oluzione geologica della  Ter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leggere vari tipi di car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cale di ridu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ire, leggere ed utilizzare vari tipi di graf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costituito da  elementi  fisici e antropici connessi e interdipend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calizzare sulla carta geografica dell’Italia la posizione di montagne, colline, pianure, fiumi, laghi, mar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d utilizzare vari tipi di grafici, immagini, fotograf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scrivere gli elementi che caratterizzano i principali paesaggi italiani e la loro origi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lizzare sulla carta geografica dell’Italia la posizione delle  regioni fisiche e clim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calizzare su planisfero e mappamondo le diverse fasce climatich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scrivere gli elementi caratterizzanti i paesaggi europei e mondial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l’intervento dell’uomo su un elemento dell’ambiente si ripercuote a catena su tutti gli al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 ed analizzare soluzioni adottate relativamente alla tutela e valorizzazione del patrimonio naturale e culturale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zione di piante e mapp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carte topograf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riproduzione di carte geografiche fisiche e poli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uso di simboli e colori convenzi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realizzazione di una le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costruzione di grafici e tabel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carte tema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relative alla riduzione in sca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testi inform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immagini e visione di film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orienta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 analisi di carte geografiche, fisiche dell’Italia, cartoline, fotografie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i dati provenienti da varie f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ocumentari, film, Internet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dati e costruzione di schemi 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grafico-pitto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grafica dei perco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ed esposizioni orali e scrit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cite ed escursioni sul territori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eografia: Visita alla Basilica di Superga (Spine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ANNUALE  2018/2019  CLASSE  IV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Hei;黑体" w:cs="Free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34:00Z</dcterms:created>
  <dc:creator>Utente</dc:creator>
  <dc:description/>
  <dc:language>en-US</dc:language>
  <cp:lastModifiedBy>Giacoma</cp:lastModifiedBy>
  <cp:lastPrinted>2012-10-30T17:19:00Z</cp:lastPrinted>
  <dcterms:modified xsi:type="dcterms:W3CDTF">2016-10-12T17:34:00Z</dcterms:modified>
  <cp:revision>2</cp:revision>
  <dc:subject/>
  <dc:title>ASSE  GEO-STORICO-SOCIALE</dc:title>
</cp:coreProperties>
</file>