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118"/>
        <w:gridCol w:w="4678"/>
        <w:gridCol w:w="4671"/>
      </w:tblGrid>
      <w:tr>
        <w:trPr>
          <w:trHeight w:val="1049" w:hRule="atLeast"/>
        </w:trPr>
        <w:tc>
          <w:tcPr>
            <w:tcW w:w="1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ASSE  DEI LINGUAGGI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ALIANO</w:t>
            </w:r>
          </w:p>
        </w:tc>
      </w:tr>
      <w:tr>
        <w:trPr>
          <w:trHeight w:val="91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ATICA PORTA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NUCLEI FONDANT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MICROCOMPETENZ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ATTIVITA’</w:t>
            </w:r>
          </w:p>
        </w:tc>
      </w:tr>
      <w:tr>
        <w:trPr>
          <w:trHeight w:val="70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IL TESTO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NARRATIVO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acconto  (realistico e fantastico)       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Fiaba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vo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L TESTO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DESCRITTIVO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Descrizione oggetti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zione soggettiv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 TESTO POETICO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astroc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zonci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esi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L TESTO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REGOLATIVO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goritm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Regole comportament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ole di gio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nch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truzion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Ricet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L TESTO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INFORMATIVO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Messaggi brevi (avvisi, inviti, biglietti di auguri, cartolin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L  SISTEM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 xml:space="preserve">LINGUISTICO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ratteristiche strutturali essenzial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lazioni temporali:         succession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emporane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 interpersonali: emozioni e sentime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ssaggi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ifica di una parte del tes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i sensori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catori spazio-tempor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lazioni interpersonal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nti di vis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La forma delle parole (verso, rima e ritm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sposizione del testo in immagine, musica, colo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ttura creati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ggio chiar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matic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zioni ordina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eguamento dei comportame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ggio chiaro e linea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zioni accompagnate da elementi graf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o-scrittur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ola-frase-tes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tograf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folog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tas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tare attenzione costante nell’ascol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gli elementi essenziali di storie ascolt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contare storie  in ordine logico e cronologico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>riconoscere ed esprimere emozioni e desider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contare e descrivere i propri vissu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contare  esperienze personali ed eventi vissuti con la clas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e comprendere brevi testi narrativ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orre storie inventate (o completarne part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vere brevi testi narra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ascoltare e comprendere descrizion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vere in modo adeguato immagini e ogget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vere semplici didascal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vere brevi descri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e rime e il ritmo in filastrocche, canzoncine e  poes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, comprendere e memorizzare testi poeti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porre rime e filastrocch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comprendere e usare le regole per partecipare a giochi linguistici oral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intervenire in una conversazione in modo ordinato e pertinente (rispetto di turno,  tempi, argomenti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edere e dare semplici istruzion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ggere e comprendere 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truzioni/conseg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e comprendere brevi testi regolativ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vere brevi testi regola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edere informazioni e chiariment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re semplici informazio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e scrivere messaggi bre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parole secondo il criterio alfabetic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licare la suddivisione in sillabe delle paro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mporre e ricomporre fra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produrre in modo corretto e fluido i segni grafici in corsiv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pettare le convenzioni ortografi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are in modo sempre più appropriato la punteggiatura nella scrittura di te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articoli, nomi, aggettivi, verbi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i tempi del presente, passato e futuro nelle voci verb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re, in una frase, di chi si parla e che cosa si dice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e dell’insegna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olto/visione di storie da supporti multimedi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presentazioni graf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mmatizzazion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Lettura di brevi tes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 la comprensione: completamento di  testi, utilizzo di schede con risposte a scelta multipla, domande con risposta chiusa o aper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boratorio lettura: i libri della biblioteca scolastica e comunal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di testi individuali e collettivi, guidati e liber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getti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Bibliotechiamo: conoscere e creare per crescere insieme” (Agliè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#io leggo perché” (Agliè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g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Produzione guidata di test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e dell’insegnante e degli alu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linguistici: ricerca di parole in rim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g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itazione individuale o in gruppo ,con diverse modal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duzione  di test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azioni / dialogh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linguist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di semplici testi regola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izzazione di biglietti augurali e invi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Esame e produzione di cartoline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Lettura e scrittura di semplici avvi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etamento di parole / fra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 di parole in frasi o brevi tes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ificazione di paro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sura di elench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linguist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ta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gn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artecipazione a  concorsi letterari e poetici nazionali e locali (Castellamonte, Agliè, Colleretto, Spineto, Torre-Bair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eatro Giacosa , partecipazione ad uno spettacolo (Colleretto, Spinet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Visita alla biblioteca comunal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astellamonte, Agliè, Torre-Bair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Laboratorio teatrale con esper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# io leggo perché/libriamoci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>Programmazione annuale 201</w:t>
    </w:r>
    <w:r>
      <w:rPr>
        <w:lang w:val="it-IT"/>
      </w:rPr>
      <w:t>8-19</w:t>
    </w:r>
    <w:r>
      <w:rPr/>
      <w:t xml:space="preserve">  CLASSE II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Caratterepredefinitoparagrafo1">
    <w:name w:val="Carattere predefinito paragrafo1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7:37:00Z</dcterms:created>
  <dc:creator>Valerio Miot</dc:creator>
  <dc:description/>
  <cp:keywords/>
  <dc:language>en-US</dc:language>
  <cp:lastModifiedBy>DDCASTELLAMONTE</cp:lastModifiedBy>
  <cp:lastPrinted>2011-10-17T11:05:00Z</cp:lastPrinted>
  <dcterms:modified xsi:type="dcterms:W3CDTF">2018-11-06T16:45:00Z</dcterms:modified>
  <cp:revision>12</cp:revision>
  <dc:subject/>
  <dc:title>ASSE MATEMATICO</dc:title>
</cp:coreProperties>
</file>