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852"/>
        <w:gridCol w:w="3242"/>
        <w:gridCol w:w="4949"/>
      </w:tblGrid>
      <w:tr>
        <w:trPr>
          <w:trHeight w:val="946" w:hRule="atLeast"/>
        </w:trPr>
        <w:tc>
          <w:tcPr>
            <w:tcW w:w="1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ASSE MATEMATICO</w:t>
            </w:r>
          </w:p>
        </w:tc>
      </w:tr>
      <w:tr>
        <w:trPr>
          <w:trHeight w:val="62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62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ME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 SPAZIO 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LE FIG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E PREVISION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i ed ordin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posizionale decim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e posizionale delle cif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quattro oper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goritmo di calc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prietà delle operaz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ment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 e divis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azioni  e percentu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isioni e calcoli approssim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istemi di numer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pp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t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o cartesi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sformazioni isometriche (simmetria, traslazione, rotazion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ur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met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fic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mposizione e ricomposizione di figur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dati e rappresentazione con 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unità di misura convenzi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aggio da una unità all’alt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rappresent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 e mo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ompravend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ggere e scrivere numeri naturali e decimali comprendendo il valore posizionale </w:t>
            </w:r>
          </w:p>
          <w:p>
            <w:pPr>
              <w:pStyle w:val="Normal"/>
              <w:suppressAutoHyphens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cifre</w:t>
            </w:r>
          </w:p>
          <w:p>
            <w:pPr>
              <w:pStyle w:val="Normal"/>
              <w:suppressAutoHyphens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le quattro operazioni con padronanza degli algoritm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mentalmente le quattro operazioni applicando le propriet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alizzare procedure e strategie di calcolo ment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ostruire relazioni tra numeri naturali (multipli, divisori, numeri primi, numeri quadrati, numeri negativi…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, leggere, rappresentare, confrontare ed ordinare frazio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frazioni e percentuali per descrivere situazio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are semplici potenze ed operare con le potenze del 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lvere espressioni aritme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, descrivere e verbalizzare percors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dividuare, realizzare e rappresentare isometrie in oggetti e figu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</w:rPr>
              <w:t xml:space="preserve">riconoscere, classificare, disegnare e descrivere le principali figure solide e pian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individuare gli elementi significativi di un poligon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are perimetri ed aree e riconoscere figure isoperimetriche ed equival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are con strumenti adeguati le principali fig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orre e scomporre figure pia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gli elementi che caratterizzano il cerchi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re la misura della circonferenza e della superficie del cerch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concetto di volu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rappresentare dati statistici con ideogrammi, istogrammi, aerogram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istemi di misura internaz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relazioni nei sistemi utilizz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uare conversioni tra un’unità e l’alt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a media e la mo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situazioni problematiche in ambiti di esperienza e di studio e giustificare ipotesi di risoluzione con l’uso di appropriati strumenti matematici, sia aritmetici, sia di altro ti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ttura e scrittura posizionale dei numeri naturali e decim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i ed ordin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sizioni e scomposi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quattro operazioni in riga e in colonna con numeri naturali e decim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i mentali e verbalizzazione della strategia adott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e confronto di diverse strategie di calc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gruppo e gare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con le operazioni (cruciverba, scopri il numero…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matematiche sulle ipotesi e/o sui risultati approssimativi e sulle procedure adot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e rilevazioni numeriche che emergono da esperienze di vita pra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della frazione</w:t>
              <w:br/>
              <w:t>Calcolo dell’intero, partendo dal valore di una frazione e/o percentu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composizione e scomposizione con potenze del die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fici statistici: lettura, analisi, produ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otondamento per eccesso e per difet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costruzione di diagrammi e tab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numerazione rom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coordinate cartesiane, diagrammi e tabelle per rappresentare rel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strumenti (riga e squadra, goniometro, compasso…) per disegni geometr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are figure isoperimetriche ed equival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analisi, discussioni e verbalizzazione delle caratteristiche e delle proprietà di oggetti geometr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gli elementi significativi dei poligo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enominare e classificare i poligoni con  riferimento alla lunghezza dei lati e all’ampiezza degli angol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Giochi ed attività per riconoscere raggio,  diametro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trasformazione di figure per scoprire e comprendere le formule dell’are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ule dirette ed inve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di perimetri ed ar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solidi e le loro caratteris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sservazioni, rilevazioni e confronti durante esperienze di vita pratic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sservazioni e rilevazioni di fenomeni vari: storici, scientifici, geografici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 verbal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, organizzazione, rappresentazione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razioni con strumen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e uso di strumenti di lunghezza, peso/massa, capacità, tempo, valore, volume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valenze tra un’unità di misura e un’alt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della 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zione della mo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simulativi di compravend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i di aritmetica, geometria, misura, di deduzione, di classificazione, di organizzazione dei dati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testi problematici con comprensione del linguaggio utilizzat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Utilizzo di grafici, diagrammi ed espressioni per la soluzio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  ANNUALE  2018/19 – CLASSE V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7:06:00Z</dcterms:created>
  <dc:creator>Valerio Miot</dc:creator>
  <dc:description/>
  <cp:keywords/>
  <dc:language>en-US</dc:language>
  <cp:lastModifiedBy>PCDOCENTI</cp:lastModifiedBy>
  <cp:lastPrinted>2017-10-18T11:55:00Z</cp:lastPrinted>
  <dcterms:modified xsi:type="dcterms:W3CDTF">2018-11-06T16:33:00Z</dcterms:modified>
  <cp:revision>24</cp:revision>
  <dc:subject/>
  <dc:title>ASSE MATEMATICO</dc:title>
</cp:coreProperties>
</file>