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0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240"/>
        <w:gridCol w:w="4320"/>
        <w:gridCol w:w="4750"/>
      </w:tblGrid>
      <w:tr>
        <w:trPr>
          <w:trHeight w:val="841" w:hRule="atLeast"/>
        </w:trPr>
        <w:tc>
          <w:tcPr>
            <w:tcW w:w="1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SSE  GEO-STORICO-SOCIALE </w:t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18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O VIVO CON GLI ALTR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nomia person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nomia soci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control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regole della convivenza civi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zione positiva con gli altri in contest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zione sociale: famiglia, scuola, socie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imento dell’altro e accettazione delle divers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erculturalità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o del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curezza e gestione delle emergenze ambient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tadinanza e costitu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re modalità socialmente efficaci e moralmente legittime di espressione delle proprie emozioni e della propria affettivi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varie forme di organizzazione socia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ccettare, rispettare, aiutare gli altri e i “diversi da sé” comprendendo le ragioni dei loro comportamen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l’ambiente natu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ambienti e pers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ire con autonomia e consapevolez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frontarsi e cooperare all’interno di un gruppo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i principi fondamentali della Costituzione  Italiana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e riflessioni collet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ochi di ruol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su regole e regol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e rifless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testi relativi ad esperienze e culture diver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 pratiche (prova di evacuazione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d attività e eventi promossi da enti territoriali e non .</w:t>
              <w:br/>
              <w:t>-Studi Sociali: uscita al Centro S.P.R.A.R. Di Chiesanuova per laboratorio sull' integrazione ( Colleretto Castelnuov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GRAMMAZIONE ANNUALE  2018/2019   CLASSE  IV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Hei;黑体" w:cs="FreeSans;Times New Roman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Hei;黑体" w:cs="FreeSan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34:00Z</dcterms:created>
  <dc:creator>Utente</dc:creator>
  <dc:description/>
  <dc:language>en-US</dc:language>
  <cp:lastModifiedBy>DD CASTELLAMONTE</cp:lastModifiedBy>
  <cp:lastPrinted>2012-10-30T18:02:00Z</cp:lastPrinted>
  <dcterms:modified xsi:type="dcterms:W3CDTF">2017-10-17T16:42:00Z</dcterms:modified>
  <cp:revision>3</cp:revision>
  <dc:subject/>
  <dc:title>ASSE  GEO-STORICO-SOCIALE</dc:title>
</cp:coreProperties>
</file>