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87" w:type="dxa"/>
        <w:jc w:val="left"/>
        <w:tblInd w:w="-7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963"/>
        <w:gridCol w:w="4124"/>
        <w:gridCol w:w="4767"/>
      </w:tblGrid>
      <w:tr>
        <w:trPr>
          <w:trHeight w:val="570" w:hRule="atLeast"/>
        </w:trPr>
        <w:tc>
          <w:tcPr>
            <w:tcW w:w="14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ASSE SCIENTIFICO – TECNOLOGICO</w:t>
            </w:r>
          </w:p>
        </w:tc>
      </w:tr>
      <w:tr>
        <w:trPr>
          <w:trHeight w:val="288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MATICA PORTANTE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NUCLEI FONDANTI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MICROCOMPETENZE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ATTIVITA’</w:t>
            </w:r>
          </w:p>
        </w:tc>
      </w:tr>
      <w:tr>
        <w:trPr>
          <w:trHeight w:val="5679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GLI ESSERI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VIVENTI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GLI AMBIEN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MATERIA ED ENERG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A TERRA E L’UNIVERSO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 PROCESSI DI PRODUZIONE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ratteristiche fisiche di piante e animal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 classificazione: i regni della natur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vegetali: struttura e funzion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li animali: anatomia e fisiologi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l corpo uman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Esplorazione sensoriale di ambienti diversi in tempi divers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fattori abiotici: aria, acqua e suol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l clim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l biom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l flusso dell’energia: produttori e consumator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 reti alimentar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li ecosistemi e il loro equilibri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comportamenti animal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comportamenti umani e la tutela dell’ambient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materiali di uso comune: legno, carta, metallo e plastic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ratteristiche della materi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tati di aggregazione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mbiamenti di stato della materi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 forme di energia: trasformazion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iclaggio material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sparmio energetic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tte e dì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 stagioni: luce e calor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lla materia prima al prodotto di consum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 terra rossa di Castellamonte: dalle argille agli oggetti artigianal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’azienda agricol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tilizzo delle nuove tecnologie e sistemi informatici e telecomunicazion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per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onoscere e distinguere i viventi ed i non vivent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sservare e descrivere piante e animal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flettere sulle funzioni degli organi di sens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onoscere con i sensi le caratteristiche di oggetti e material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per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dividuare le caratteristiche di un ambiente naturale e gli elementi che lo compongon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sservare e descrivere fenomeni di cambiamento naturali e indicarne la sequenza tempora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splorare l’ambiente attraverso i cinque sensi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dividuare attraverso l’esplorazione sensoriale alcune proprietà dell’elemento acqu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uire le caratteristiche che distinguono i solidi dai liquid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gliere la relazione tra ambiente e animal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ndividuare comportamenti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eguati e non nei confronti dell’ambiente natura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are in modo corretto le risorse evitando sprechi d’acqua e d’energi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per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tilizzare consapevolmente i canali percettivi nel riconoscimento delle proprietà degli oggett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onoscere materiali diversi in base alle loro caratteristiche fisich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ggruppare i materiali secondo caratteristiche comun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sservare gli oggetti che subiscono trasformazioni e rilevar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dividuare qualità e proprietà dell’acqu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oprire nell’acqua la forma liquida, solida e gassosa compiendo esperienze dirett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flettere sulle proprie abitudini nell’uso dell’acqu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Utilizzare materiali di recupero   per scopi diversi</w:t>
            </w:r>
          </w:p>
          <w:p>
            <w:pPr>
              <w:pStyle w:val="Paragrafoelenc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gliere le variazioni della luce in relazione all’alternanza del giorno, della notte e delle stagion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Saper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ndividuare e descrivere le fasi della filiera del pane e del latte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rendere la sequenza di una trasformazion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dividuare i principali componenti del comput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guire le procedure corrette per utilizzare i programmi proposti</w:t>
            </w:r>
          </w:p>
          <w:p>
            <w:pPr>
              <w:pStyle w:val="Normal"/>
              <w:ind w:left="10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erca di caratteristiche di viventi e non vivent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profondimento sul ciclo vitale dei vegetali e degli animal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lassificazione di esseri viventi in base a criteri diversi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ochi motor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perienze pratich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nipolazion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plorazioni attraverso l’uso dei cinque sensi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Uscita didattica a bioparco Zoom Cumiana (Colleretto, Torre-Bairo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cita didattica Agrinini-Quagliuzzo(classi prime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plorazione di ambienti divers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ccolta di elementi stagionali e non con relative osservazion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ccolta e tabulazione dei dat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Uscite sul territorio per esplorazioni dell’ambiente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Osservazioni stagionali del bosco e/o del frutteto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plorazione dell’ambiente del torrent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ardinaggio, abbellimento area esterna alla scuola ed orto in cassetta (Colleretto-Castellamonte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getto “Frutta nelle scuole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getto “Mele della salute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ogetto  “Semi di futuro X”(1° A-B-C, 5°C Castellamonte, S.Antonio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cita didattica a Pombia –Zoo safari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cita didattica all’agri gelateria La Favorita, cascina Malesina Agliè(classi prima e seconda Spineto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stagnata( Classi prime, classe 5C, classi St.Antonio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ccolta, manipolazione e classificazione di oggetti vari di uso comun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alisi delle principali caratteristiche e trasformazioni di alcuni material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perimenti di evaporazione, solidificazione e fusion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rmulazione di ipotesi rispetto a problemi posti: “cosa succede se…?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ppresentazione e verbalizzazione delle fasi degli esperimenti effettuati e/o osservat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rme di riutilizzo e riciclaggio di alcuni material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ochi e attività pratiche di sensibilizzazione al risparmio energetic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tività didattica con SCS (Agliè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I Acquaviva ( Agliè, Castellamonte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sservazioni quotidiane e relative discussioni in class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sservazioni delle condizioni meteorologiche e raccolta e tabulazione dei dat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o di programmi di scrittura e di disegn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417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ogrammazione annuale 201</w:t>
    </w:r>
    <w:r>
      <w:rPr>
        <w:lang w:val="it-IT"/>
      </w:rPr>
      <w:t>8</w:t>
    </w:r>
    <w:r>
      <w:rPr/>
      <w:t>-1</w:t>
    </w:r>
    <w:r>
      <w:rPr>
        <w:lang w:val="it-IT"/>
      </w:rPr>
      <w:t>9</w:t>
    </w:r>
    <w:r>
      <w:rPr/>
      <w:t xml:space="preserve">  CLASSE I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1">
    <w:name w:val="Carattere predefinito paragrafo1"/>
    <w:qFormat/>
    <w:rPr/>
  </w:style>
  <w:style w:type="character" w:styleId="CorpodeltestoCarattere">
    <w:name w:val="Corpo del testo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7:10:00Z</dcterms:created>
  <dc:creator>Valerio Miot</dc:creator>
  <dc:description/>
  <cp:keywords/>
  <dc:language>en-US</dc:language>
  <cp:lastModifiedBy>II B</cp:lastModifiedBy>
  <cp:lastPrinted>2012-10-30T16:20:00Z</cp:lastPrinted>
  <dcterms:modified xsi:type="dcterms:W3CDTF">2018-11-06T16:32:00Z</dcterms:modified>
  <cp:revision>9</cp:revision>
  <dc:subject/>
  <dc:title>ASSE MATEMATICO</dc:title>
</cp:coreProperties>
</file>