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MAZIONE INDIVIDUALIZZATA CLASSI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el caso in cui un alunno necessiti di intervento educativo individualizzato e quindi non segua gli obiettivi previsti per la classe bensì quelli redatti attraverso il PEI, si effettueranno le seguenti facilitazio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RELAZIONAL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Costruzione di storie sociali per favorire la modulazione del comportament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Strumenti visivi a sostegno dell’interiorizzazione delle rego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Costruzione dell’agenda visiva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LINGUISTIC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i immagini per facilitare la comprensione di storie lette dall’insegnant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Strumenti di facilitazione per la scrittura: quaderni con le righe di seconda, rigo di scrittura evidenziato (da usarsi soprattutto nell’approccio allo stampato minuscolo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ella tabella per la scrittura in stampato maiuscolo (lettere e gruppi consonantici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bbinamento immagine – parola in stampato maiuscolo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Materiale iconografico per la corrispondenza lettere stampato maiuscolo e minuscolo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i softwar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ell’agenda visiva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Materiale strutturato e non da utilizzare in giochi didattici per lo sviluppo linguistico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AMBITO MATEMATIC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i materiali concreti per attività di riconoscimento di forme, numeri e quantità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Materiale didattico multibas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i software per attività specifich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Materiale strutturato e non da utilizzare in giochi didattici per lo sviluppo mnemonico e logico-matematico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baco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Utilizzo della tabella dei numer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ella calcolatric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so dei blocchi logic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STORICO, GEOGRAFICO E SCIENTIFIC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Utilizzo di schede, fotografie ed illustrazioni di supporto ai concetti chiave nei contenuti di studio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Utilizzo di software per attività specifich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Creazione di mappe e schemi riassuntiv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Svolgimento di piccoli esperimenti utilizzando i sens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AMBITO ESPRESSIVO-MOTORIO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Attività psicomotorie in piccolo gruppo per incrementare i momenti di condivisione e stimolare l’interazione social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Attività con l’utilizzo di diversi tipi di materiali e strument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aur" w:hAnsi="Centaur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7:00Z</dcterms:created>
  <dc:creator>Matteo</dc:creator>
  <dc:description/>
  <cp:keywords/>
  <dc:language>en-US</dc:language>
  <cp:lastModifiedBy>PCDOCENTI</cp:lastModifiedBy>
  <cp:lastPrinted>2015-06-16T09:34:00Z</cp:lastPrinted>
  <dcterms:modified xsi:type="dcterms:W3CDTF">2018-11-07T07:07:00Z</dcterms:modified>
  <cp:revision>2</cp:revision>
  <dc:subject/>
  <dc:title>Scuola Primaria Castellamonte</dc:title>
</cp:coreProperties>
</file>