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7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3"/>
        <w:gridCol w:w="4391"/>
        <w:gridCol w:w="5061"/>
      </w:tblGrid>
      <w:tr>
        <w:trPr>
          <w:trHeight w:val="486" w:hRule="atLeast"/>
        </w:trPr>
        <w:tc>
          <w:tcPr>
            <w:tcW w:w="1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DEI LINGUAGG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ALIANO</w:t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ICA PORTANT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CLEI FONDANTI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CROCOMPET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5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TESTO NARRATIVO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o (realistico e fantastico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ab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TESTO DESCRITTIV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ogget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zione soggettiv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TEST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ETIC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sen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ne nan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zonc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TESTO REGOLATIV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comportament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ole di gio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nc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ru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ric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TESTO INFORMATIV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gi brevi (avvisi, inviti, biglietti di augur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L SISTEMA LINGUISTIC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ratteristiche strutturali essenzial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temporali: successione (situazione iniziale -sviluppo-conclusione)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mporaneità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 interpersonali: emozioni e sentiment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gi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ca di una parte del test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i sensorial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i spazio-temporal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zioni interpersonali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i di vist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orma delle parole (rima)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uono delle parole (rima, ritmo )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posizione del testo in immagine, musica, color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ura creativ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chiaro e schematic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ordinat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guamento dei comportament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chiaro e linear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zialità delle informazion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accompagnate da elementi grafic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o-scrittura: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agine-suono-fonema-grafema-parola-frase-test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ografi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fologi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ico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tare attenzione nell’ascol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gli elementi essenziali di storie ascolt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storie in ordine logico e cronolog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d esprimere emozioni e deside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ntare e descrivere i propri vissu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brevi testi narr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rre storie inventate (o completarne part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testi narr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e comprendere descri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vere in modo adeguato immagini e ogg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semplici didascal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descri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alcune ricorsività nel suono e nel ritmo delle filastrocche  ascol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rime e il ritmo in filastrocche,  ninne nanne, canzoncine, poes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, comprendere e memorizzare testi poe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orre rime e filastrocch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testi poetici con altri linguaggi espress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sare le regole per partecipare a giochi linguistici ora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ire in una conversazione in modo ordinato e pertinente (rispetto di turno,  tempi, argomen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edere e dare semplici istru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ggere e comprendere semplici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ruzioni/conseg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mprendere brevi testi regola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brevi testi regol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edere informazioni e chiari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re semplici informa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scrivere messaggi bre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ttera/non lettera, parola/non par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onoscere vocali e consonanti e le relative sillab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produrre lo stampatello maiusco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segmenti non sillabici che compongono semplici par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re parole e scrivere semplici fra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riconoscere e utilizzare i suoni dolci e duri ( </w:t>
            </w:r>
            <w:r>
              <w:rPr>
                <w:i/>
                <w:sz w:val="28"/>
                <w:szCs w:val="28"/>
              </w:rPr>
              <w:t>C G SC</w:t>
            </w:r>
            <w:r>
              <w:rPr>
                <w:sz w:val="28"/>
                <w:szCs w:val="28"/>
              </w:rPr>
              <w:t xml:space="preserve">), i suoni </w:t>
            </w:r>
            <w:r>
              <w:rPr>
                <w:i/>
                <w:sz w:val="28"/>
                <w:szCs w:val="28"/>
              </w:rPr>
              <w:t>GN</w:t>
            </w:r>
            <w:r>
              <w:rPr>
                <w:sz w:val="28"/>
                <w:szCs w:val="28"/>
              </w:rPr>
              <w:t xml:space="preserve"> e </w:t>
            </w:r>
            <w:r>
              <w:rPr>
                <w:i/>
                <w:sz w:val="28"/>
                <w:szCs w:val="28"/>
              </w:rPr>
              <w:t>GL</w:t>
            </w:r>
            <w:r>
              <w:rPr>
                <w:sz w:val="28"/>
                <w:szCs w:val="28"/>
              </w:rPr>
              <w:t xml:space="preserve"> e scrivere correttamente parole con </w:t>
            </w:r>
            <w:r>
              <w:rPr>
                <w:i/>
                <w:sz w:val="28"/>
                <w:szCs w:val="28"/>
              </w:rPr>
              <w:t>QU, CQU, C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le principali convenzioni ortograf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parole e frasi in corsiv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classificare parole (parole</w:t>
            </w:r>
            <w:r>
              <w:rPr>
                <w:i/>
                <w:sz w:val="28"/>
                <w:szCs w:val="28"/>
              </w:rPr>
              <w:t xml:space="preserve"> nome</w:t>
            </w:r>
            <w:r>
              <w:rPr>
                <w:sz w:val="28"/>
                <w:szCs w:val="28"/>
              </w:rPr>
              <w:t>-parole</w:t>
            </w:r>
            <w:r>
              <w:rPr>
                <w:i/>
                <w:sz w:val="28"/>
                <w:szCs w:val="28"/>
              </w:rPr>
              <w:t xml:space="preserve"> azioni-</w:t>
            </w:r>
            <w:r>
              <w:rPr>
                <w:sz w:val="28"/>
                <w:szCs w:val="28"/>
              </w:rPr>
              <w:t>parole</w:t>
            </w:r>
            <w:r>
              <w:rPr>
                <w:i/>
                <w:sz w:val="28"/>
                <w:szCs w:val="28"/>
              </w:rPr>
              <w:t xml:space="preserve"> qualit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un lessico sempre più ricco (significati, parole ed espressioni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ell’insegnant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/visione di storie da supporti multimedial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i grafich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matizzazion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brevi test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comprensione: completamento di testi, utilizzo di schede con risposte a scelta multipla, domande con risposta chiusa o aperta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individuali e collettivi, guidati e liberi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Nati per leggere” (Agliè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#io leggo perché. Libriamoci” (Agliè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ttacolo presso Teatro Giacosa Ivrea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 letterari e/o poetic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Bibliotechiamo: conoscere, creare per crescere insieme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spettacolo teatrale al Teatro Giacosa ( Colleretto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ell’insegnante e degli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 / dialogh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sonori, ritm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linguistici: ricerca di parole in rima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izzazione di filastrocche, poesie, conte, canzonc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semplici avvi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 di sinte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e di immagi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biglietti augurali e di invi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di suoni e par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di parole scritte in diversi caratte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zione di parole e frasi in stampatello maiuscolo e corsiv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g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tati e autodett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ortograf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e produzione di storielle e 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i linguis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iamoci per mano (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eme si può (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mondo a colori (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n 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>8</w:t>
    </w:r>
    <w:r>
      <w:rPr/>
      <w:t>-1</w:t>
    </w:r>
    <w:r>
      <w:rPr>
        <w:lang w:val="it-IT"/>
      </w:rPr>
      <w:t>9</w:t>
    </w:r>
    <w:r>
      <w:rPr/>
      <w:t xml:space="preserve">  CLASSE 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49:00Z</dcterms:created>
  <dc:creator>Valerio Miot</dc:creator>
  <dc:description/>
  <cp:keywords/>
  <dc:language>en-US</dc:language>
  <cp:lastModifiedBy>PCDOCENTI</cp:lastModifiedBy>
  <cp:lastPrinted>2011-10-17T11:05:00Z</cp:lastPrinted>
  <dcterms:modified xsi:type="dcterms:W3CDTF">2018-10-18T11:10:00Z</dcterms:modified>
  <cp:revision>4</cp:revision>
  <dc:subject/>
  <dc:title>ASSE MATEMATICO</dc:title>
</cp:coreProperties>
</file>