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3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966"/>
        <w:gridCol w:w="3980"/>
        <w:gridCol w:w="4913"/>
      </w:tblGrid>
      <w:tr>
        <w:trPr>
          <w:trHeight w:val="809" w:hRule="atLeast"/>
        </w:trPr>
        <w:tc>
          <w:tcPr>
            <w:tcW w:w="1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SSE  DEI  LINGUAGGI</w:t>
            </w:r>
          </w:p>
        </w:tc>
      </w:tr>
      <w:tr>
        <w:trPr>
          <w:trHeight w:val="706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ATICA PORTANTE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NUCLEI FONDANTI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MICROCOMPETENZE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ATTIVITA’</w:t>
            </w:r>
          </w:p>
        </w:tc>
      </w:tr>
      <w:tr>
        <w:trPr>
          <w:trHeight w:val="837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O E IL MIO CORP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guaggio del corpo: il corpo, lo spazio, il movimento, il ritm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lazioni sensorial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zioni spazio-tempor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zioni interpersonali e di grupp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zioni espressivo-comunicativ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gioco e lo spor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spressione creativ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vimento consapevole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stire il proprio corpo in relazione allo spazio e al temp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in modo armonico movimento, ritmo e gestualit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oscere e controllare le potenzialità del proprio corpo per relazionarsi in modo positivo con gli alt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ecipare al gioco collettivo ed ad attività propedeutiche allo sport, rispettando indicazioni  e rego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operare all'interno di un grupp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alcuni elementi tecnici di base di giochi ed attività sport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nforzare la funzione dell’equilibri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ollare l’energia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nversazioni/discussioni collettive e/o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piccolo grupp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finalizzati al miglioramento della postur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a corpo liber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e giochi con attrezz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di ruol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di imitazione e di immaginazi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corsi, circui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mminate, corse, marcia, andature diverse e danz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iochi a squadr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 svolte con l’intervento di esperti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getto di avviamento allo sport CON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 di baseball, pallavolo  (interventi gratuiti di esperti a Castellamonte, S.Antonio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ecipazione a giochi e competizioni sportive organizzate da enti/associazioni (basket, baseball, pallavolo…) (Castellamonte, S.Antonio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etto Daily mile: (S. Antonio, Castellamonte 4^A, Torre - Bairo, Agliè) Progetto Sport di classe ( 4^/5^ Spineto, Castellamont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etto della Podistica Bairese con Luciano Scienza ( Torre - Bairo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7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GRAMMAZIONE   ANNUALE  2018/2019   CLASSE  IV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5:47:00Z</dcterms:created>
  <dc:creator>Valerio Miot</dc:creator>
  <dc:description/>
  <dc:language>en-US</dc:language>
  <cp:lastModifiedBy>DD CASTELLAMONTE</cp:lastModifiedBy>
  <cp:lastPrinted>2012-10-30T18:11:00Z</cp:lastPrinted>
  <dcterms:modified xsi:type="dcterms:W3CDTF">2017-10-24T08:32:00Z</dcterms:modified>
  <cp:revision>10</cp:revision>
  <dc:subject/>
  <dc:title>ASSE MATEMATICO</dc:title>
</cp:coreProperties>
</file>