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 DEI LINGUAGG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LINGUA COMUNITARIA ( </w:t>
      </w:r>
      <w:r>
        <w:rPr/>
        <w:t xml:space="preserve">INGLESE 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620"/>
        <w:gridCol w:w="1980"/>
        <w:gridCol w:w="1980"/>
        <w:gridCol w:w="2160"/>
        <w:gridCol w:w="18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MATICA PORT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CLEI FONDANTI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CROCOMPETENZ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TIVITA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Ricezione orale (ascol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Ricezione scritta (lettur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Interazione e produzione o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Produzione scrit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STEMA LINGUIS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REGOL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POE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NARR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DESCRIT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 E CIVILTA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Lessico</w:t>
            </w:r>
          </w:p>
          <w:p>
            <w:pPr>
              <w:pStyle w:val="Normal"/>
              <w:ind w:left="72" w:right="0" w:hanging="0"/>
              <w:rPr/>
            </w:pPr>
            <w:r>
              <w:rPr/>
              <w:t>Lessico minimo relativo alle situazioni linguistico-comunicative affrontate</w:t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/>
            </w:pPr>
            <w:r>
              <w:rPr/>
              <w:t>Semplici formule convenzionali per stabilire contatti sociali</w:t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nzioni linguistico- comunicative </w:t>
            </w:r>
            <w:r>
              <w:rPr/>
              <w:t>necessarie per:</w:t>
            </w:r>
          </w:p>
          <w:p>
            <w:pPr>
              <w:pStyle w:val="Normal"/>
              <w:rPr/>
            </w:pPr>
            <w:r>
              <w:rPr/>
              <w:t xml:space="preserve">- salutare e congedarsi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econdo il registro     </w:t>
            </w:r>
            <w:r>
              <w:rPr>
                <w:color w:val="FFFFFF"/>
              </w:rPr>
              <w:t>...</w:t>
            </w:r>
            <w:r>
              <w:rPr/>
              <w:t>formale e informale</w:t>
            </w:r>
          </w:p>
          <w:p>
            <w:pPr>
              <w:pStyle w:val="Normal"/>
              <w:rPr/>
            </w:pPr>
            <w:r>
              <w:rPr/>
              <w:t xml:space="preserve">- chiedere e ringraziare </w:t>
            </w:r>
          </w:p>
          <w:p>
            <w:pPr>
              <w:pStyle w:val="Normal"/>
              <w:rPr/>
            </w:pPr>
            <w:r>
              <w:rPr/>
              <w:t xml:space="preserve">- formulare domande e </w:t>
            </w:r>
            <w:r>
              <w:rPr>
                <w:color w:val="FFFFFF"/>
              </w:rPr>
              <w:t>..</w:t>
            </w:r>
            <w:r>
              <w:rPr/>
              <w:t xml:space="preserve">  </w:t>
            </w:r>
            <w:r>
              <w:rPr>
                <w:color w:val="FFFFFF"/>
              </w:rPr>
              <w:t>...</w:t>
            </w:r>
            <w:r>
              <w:rPr/>
              <w:t xml:space="preserve">risposte su oggetti,  </w:t>
            </w:r>
            <w:r>
              <w:rPr>
                <w:color w:val="FFFFFF"/>
              </w:rPr>
              <w:t>...</w:t>
            </w:r>
            <w:r>
              <w:rPr/>
              <w:t>animali e persone</w:t>
            </w:r>
          </w:p>
          <w:p>
            <w:pPr>
              <w:pStyle w:val="Normal"/>
              <w:rPr/>
            </w:pPr>
            <w:r>
              <w:rPr/>
              <w:t xml:space="preserve">- chiedere e dare </w:t>
            </w:r>
            <w:r>
              <w:rPr>
                <w:color w:val="FFFFFF"/>
              </w:rPr>
              <w:t>...</w:t>
            </w:r>
            <w:r>
              <w:rPr/>
              <w:t>informazioni personali</w:t>
            </w:r>
          </w:p>
          <w:p>
            <w:pPr>
              <w:pStyle w:val="Normal"/>
              <w:rPr/>
            </w:pPr>
            <w:r>
              <w:rPr/>
              <w:t xml:space="preserve">( età, salute, provenienza, </w:t>
            </w:r>
            <w:r>
              <w:rPr>
                <w:color w:val="FFFFFF"/>
              </w:rPr>
              <w:t>..</w:t>
            </w:r>
            <w:r>
              <w:rPr/>
              <w:t>preferenze, abilità)</w:t>
            </w:r>
          </w:p>
          <w:p>
            <w:pPr>
              <w:pStyle w:val="Normal"/>
              <w:rPr/>
            </w:pPr>
            <w:r>
              <w:rPr/>
              <w:t>-esprimere posses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right="0" w:hanging="0"/>
              <w:rPr>
                <w:b/>
                <w:b/>
              </w:rPr>
            </w:pPr>
            <w:r>
              <w:rPr>
                <w:b/>
              </w:rPr>
              <w:t>Grammatica della frase e del testo</w:t>
            </w:r>
          </w:p>
          <w:p>
            <w:pPr>
              <w:pStyle w:val="Normal"/>
              <w:ind w:left="72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  <w:t>Istruzioni e comandi correlati alla vita di classe</w:t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/>
            </w:pPr>
            <w:r>
              <w:rPr/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  <w:t>Canzoni e filastrocche</w:t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/>
            </w:pPr>
            <w:r>
              <w:rPr/>
            </w:r>
          </w:p>
          <w:p>
            <w:pPr>
              <w:pStyle w:val="Normal"/>
              <w:ind w:left="-3" w:right="0" w:hanging="0"/>
              <w:rPr/>
            </w:pPr>
            <w:r>
              <w:rPr/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  <w:t>Storielle e brevi racconti</w:t>
            </w:r>
          </w:p>
          <w:p>
            <w:pPr>
              <w:pStyle w:val="Normal"/>
              <w:ind w:left="-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right="0" w:hanging="0"/>
              <w:rPr/>
            </w:pPr>
            <w:r>
              <w:rPr/>
            </w:r>
          </w:p>
          <w:p>
            <w:pPr>
              <w:pStyle w:val="Normal"/>
              <w:ind w:left="-3" w:righ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si descrittive relative a oggetti, animali e pers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stività e tradizioni dei paesi anglof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endere in modo globale parole, semplici frasi e messaggi orali relativi alle attività svolte in classe, espressi con articolazione chia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03505</wp:posOffset>
                      </wp:positionV>
                      <wp:extent cx="4351020" cy="807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1020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rPr/>
                                  </w:pPr>
                                  <w:r>
                                    <w:rPr/>
                                    <w:t>Saper riflettere sul funzionamento della lingua (alfabeto, nomi singolari e plurali, articoli, aggettivi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2.6pt;height:63.6pt;mso-wrap-distance-left:9.05pt;mso-wrap-distance-right:9.05pt;mso-wrap-distance-top:0pt;mso-wrap-distance-bottom:0pt;margin-top:8.15pt;mso-position-vertical-relative:text;margin-left:12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ind w:left="72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rPr/>
                            </w:pPr>
                            <w:r>
                              <w:rPr/>
                              <w:t>Saper riflettere sul funzionamento della lingua (alfabeto, nomi singolari e plurali, articoli, aggettiv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4559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455760"/>
                                <a:chOff x="0" y="0"/>
                                <a:chExt cx="79884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35.9pt" coordorigin="0,0" coordsize="1258,718">
                      <v:rect id="shape_0" stroked="f" o:allowincell="t" style="position:absolute;left:0;top:0;width:1257;height:71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semplici istruzioni, comandi  e consegne espressi con articolazione chi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senso generale delle canzoni e delle filastrocche ascol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senso generale di brevi storie ascol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are e comprendere brevi descri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4559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455760"/>
                                <a:chOff x="0" y="0"/>
                                <a:chExt cx="79884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35.9pt" coordorigin="0,0" coordsize="1258,718">
                      <v:rect id="shape_0" stroked="f" o:allowincell="t" style="position:absolute;left:0;top:0;width:1257;height:71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4559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455760"/>
                                <a:chOff x="0" y="0"/>
                                <a:chExt cx="79884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35.9pt" coordorigin="0,0" coordsize="1258,718">
                      <v:rect id="shape_0" stroked="f" o:allowincell="t" style="position:absolute;left:0;top:0;width:1257;height:71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715010</wp:posOffset>
                      </wp:positionV>
                      <wp:extent cx="4230370" cy="1035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0370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noscere le principali festività del calendario anglosassone, le tradizioni e il lessico minimo rel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Esprimere semplici  frasi augurali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1pt;height:81.5pt;mso-wrap-distance-left:9.05pt;mso-wrap-distance-right:9.05pt;mso-wrap-distance-top:0pt;mso-wrap-distance-bottom:0pt;margin-top:56.3pt;mso-position-vertical-relative:text;margin-left:12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oscere le principali festività del calendario anglosassone, le tradizioni e il lessico minimo rel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sprimere semplici  frasi augura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e comprendere parole e semplici frasi costruite con materiali linguistici noti oralm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e comprendere alcune semplici consegne relative alle attività svolte in cl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brevi canzoni e filastrocche, cogliendone il senso generale e/o semplici dettag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brevissime storie, cogliendone il senso generale e/o semplici informazioni speci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ggere e ricercare informazioni specifiche in brevi testi descritt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gire nelle situazioni relative alle attività svolte in classe, anche utilizzando linguaggi non verb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rodurre parole e frasi relative agli argomenti trat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rre brevi frasi per dare informazioni su stessi, l’ambiente familiare e scolas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rodurre semplici canzoni e filastrocche relative agli argomenti trat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rre oralmente brevi frasi descrittive su oggetti, persone ed anim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iare e scrivere parole e semplici frasi attinenti alle attività svolte in cl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vere,seguendo un modello dato, brevi frasi per dare informazioni su se stessi, l’ambiente familiare e scolastic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vere brevi frasi descrittive su oggetti, animali e persone seguendo un modello d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con flash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di ascolto e ripeti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o di canzoni e filastrocche</w:t>
            </w:r>
          </w:p>
          <w:p>
            <w:pPr>
              <w:pStyle w:val="Normal"/>
              <w:rPr/>
            </w:pPr>
            <w:r>
              <w:rPr/>
              <w:t xml:space="preserve">Mimo </w:t>
            </w:r>
          </w:p>
          <w:p>
            <w:pPr>
              <w:pStyle w:val="Normal"/>
              <w:rPr/>
            </w:pPr>
            <w:r>
              <w:rPr/>
              <w:t>Role-play e drammatizza-zioni</w:t>
            </w:r>
          </w:p>
          <w:p>
            <w:pPr>
              <w:pStyle w:val="Normal"/>
              <w:rPr/>
            </w:pPr>
            <w:r>
              <w:rPr/>
              <w:t>Total Physical Respons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rogetto Diderot: “I spike contemporary”( Agliè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collet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voro di coppia 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colto finalizzato (listen and colour, listen and match, listen and draw, listen and complete…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Riordino di st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di lettura finalizzata (lettura di istruzioni per eseguire giochi, lettura di brevi descrizione per completare disegni, collegare immagini a testi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ività manuali e pratic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Semplici esercizi di copiatura di elementi lessicali o brevi fra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rcizi di completamento o di riordino di par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ttura di semplici frasi con modell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anzoni e filastrocche tradizionali o celebrative delle principali festiv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toncini augurali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/19 – CLASSE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55:00Z</dcterms:created>
  <dc:creator>Utente</dc:creator>
  <dc:description/>
  <dc:language>en-US</dc:language>
  <cp:lastModifiedBy>DD CASTELLAMONTE</cp:lastModifiedBy>
  <cp:lastPrinted>2010-10-11T17:31:00Z</cp:lastPrinted>
  <dcterms:modified xsi:type="dcterms:W3CDTF">2016-10-25T16:01:00Z</dcterms:modified>
  <cp:revision>12</cp:revision>
  <dc:subject/>
  <dc:title>ASSE DEI LINGUAGGI</dc:title>
</cp:coreProperties>
</file>