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8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240"/>
        <w:gridCol w:w="4320"/>
        <w:gridCol w:w="4545"/>
      </w:tblGrid>
      <w:tr>
        <w:trPr>
          <w:trHeight w:val="896" w:hRule="atLeast"/>
        </w:trPr>
        <w:tc>
          <w:tcPr>
            <w:tcW w:w="15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ASSE  DEI LINGUAGGI </w:t>
            </w:r>
          </w:p>
        </w:tc>
      </w:tr>
      <w:tr>
        <w:trPr>
          <w:trHeight w:val="78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ATTIVITA’</w:t>
            </w:r>
          </w:p>
        </w:tc>
      </w:tr>
      <w:tr>
        <w:trPr>
          <w:trHeight w:val="377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O NARRATIV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134620</wp:posOffset>
                      </wp:positionV>
                      <wp:extent cx="333375" cy="323850"/>
                      <wp:effectExtent l="6985" t="6985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360" cy="324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5pt,10.6pt" to="57.75pt,36.05pt" stroked="t" o:allowincell="t" style="position:absolute;flip:x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120015</wp:posOffset>
                      </wp:positionV>
                      <wp:extent cx="333375" cy="29527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952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pt,9.45pt" to="87.1pt,32.6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ST.    FANTAST.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  <w:tab/>
              <w:t xml:space="preserve">  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DIARIO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ETTER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RACCON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BIOGRAFICO        FANTAST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TESTO TEATR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TESTO POET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astroc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esi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sen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oglilingu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 TESTO DESCRITTIV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get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m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bi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TESTO ESPOSITIVO- INFORMATIV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TESTO REGOLATIV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SISTEMA LINGUISTI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atteristiche struttu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tempo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spazi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causa -effetto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interperson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sform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unti di vist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rratore 3</w:t>
            </w:r>
            <w:r>
              <w:rPr>
                <w:sz w:val="28"/>
                <w:szCs w:val="28"/>
                <w:vertAlign w:val="superscript"/>
              </w:rPr>
              <w:t xml:space="preserve">a </w:t>
            </w:r>
            <w:r>
              <w:rPr>
                <w:sz w:val="28"/>
                <w:szCs w:val="28"/>
              </w:rPr>
              <w:t>perso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significato delle parole: figure retoriche ( similitudini, metafore, paragoni, personificazioni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lazione emotiva e intuitiv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e visiva e sono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forma delle parole (verso, strofa, rim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suono delle parole (rima, ritmo, allitterazione onomatope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sposizione della poesia in immagine, suono e movimen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fra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ttura crea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zione sogget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zione oggetti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ti sensoriali: </w:t>
            </w:r>
          </w:p>
          <w:p>
            <w:pPr>
              <w:pStyle w:val="Normal"/>
              <w:ind w:left="7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vi, uditivi, tattili, olfattivi, gustativ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i di movimen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i soggettivi: emozioni, sens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ilitudini- metafo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spaziali, causali, log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interpersonali (emozioni e sentiment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ti di vis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o dei dati sensoriali per nuovi te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ico specialist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osizione ogget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senzialità delle inform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zioni accompagnate da elementi graf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zioni secondo un ordine log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quenze colleg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ggio formale, chiaro, vincola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matic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zioni ordin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lazioni temporali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dine, consequenzialità, contemporane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licazione della regola o delle istru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tograf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folog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tas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erenza e coes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are e comprend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comprend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caratteristiche del racconto realist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caratteristiche del racconto fantast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caratteristiche del diar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gli indicatori di luogo e di temp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onoscere emozioni e sentimenti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ntare oralmente esperienze personali, storie realistiche o fantastiche rispettando l’ordine cronologico e logic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rre testi scrit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onoscere le caratteristiche testual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personaggi, tempi, luogh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rendere il significato di racconti di vario tipo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ccontare oralmente </w:t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figure retoriche nei testi poet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primere semplici pareri personali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rendere un testo poetic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caratteristiche ritmico sonore in un testo poet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sporre poesie in immagini e ge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onoscere le caratteristiche strutturali del testo poetico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onoscere stati d’animo ed emozioni presenti nel test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re le diverse tipologie poet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il testo con espressivit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parole ed espressio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e spiegare il significato  di un testo poet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frasare una poes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sformare testi poetici in immagini, colori, suoni e movimen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testi poetici di  vario ti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riminare all’interno di una descrizione le componenti soggettive e ogget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re i dati sensoriali in una descrizione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gli elementi relativi all’aspetto fisico e al carattere nella descrizione di pers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aggettivi, similitudini e metafore per arricchire descrizio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onoscere un testo soggettivo da un testo oggettivo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correttamente e scorrevolmente un tes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significato globale di un tes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un linguaggio specifico ed appropria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rre testi descrittivi di diversa tipolog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alcuni elementi fondamentali dei testi informativi: titoli, paragrafi, parole chiave…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argomento e informazioni principali in testi informativi storici, geografici, scientifi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levare la funzione delle immagini in un testo informativ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la struttura logico – causale in un testo informativ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licare  tecniche di supporto alla comprensione e alla rielaborazione (sottolineare, annotare, costruire mappe e schemi.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tetizzare un testo informativ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a sequenzialità ordinata di un te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vare istruzio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vare i connettivi tempor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le informazio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un linguaggio appropria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re  testi  regolativi (regole di un gioco, istruzioni per realizzare oggetti, ricette, ecc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6"/>
              </w:numPr>
              <w:ind w:left="702" w:right="0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correttamente le principali convenzioni ortografic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riconoscere e denominare</w:t>
            </w:r>
          </w:p>
          <w:p>
            <w:pPr>
              <w:pStyle w:val="Normal"/>
              <w:ind w:left="7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parti del discorso                                                              (articoli,nomi, aggettivi,verbi, pronomi, avverbi, preposizioni, congiunzion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dividuare relazioni tra parole sul piano dei significati: somiglianze/differenze, omonimi, sinonimi e contrari ec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tilizzare un lessico vario e appropriato nelle produzioni orali e scrit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utilizzare i tempi del modo indicativo, congiuntivo, condizionale, imperat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il dizionario in modo sempre più appropria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rendere il significato di parole e termini specifici legati alle discipline di studi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a funzione dei principali segni interpunt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gli elementi principali della frase: soggetto, predicato, complementi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e dell’insegna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tture individu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sservazioni, analisi,confro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Brainstorming e discussion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duzione di testi collettivi e individu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diar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laborazione, costruzione e rappresentazione di testi teatral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Io leggo perché/ Libriamoci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rtecipazione a concorsi letterari e poetici su territorio e n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ttacoli teatrali presso il “Teatro Giacosa” di Ivrea. (Castellamonte, S.Antonio, Spineto, Collerett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o e lettu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ttività  grafico –musicali - motori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i  collettive e individu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ttura di te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 dei d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grafico –pittori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, analisi, confro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instorming e discuss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testi descrittivi collettivi e/o individu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e analisi  di te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 immagi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zione di mappe e schemi riassun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testi di sinte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posizione oral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i testi regol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testi regolativi anche collegati alle attività di laboratorio sui linguaggi non verbali (immagine, musica, sport e moviment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tati ed eserciz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e confro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less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linguist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schemi riassun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Viaggio nella grammatica fantastica” (Progetto Diderot)</w:t>
              <w:br/>
              <w:br/>
              <w:t>Progetto “Pen Friends” (Torre - Bair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“Incontro con l'Autore” (Agliè)</w:t>
              <w:br/>
              <w:br/>
              <w:t>Uscita didattica Salone del Libro Torin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37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  <w:t>PROGRAMMAZIONE ANNUALE  2018/2019  CLASSE IV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qFormat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52:00Z</dcterms:created>
  <dc:creator>Francesca Malano</dc:creator>
  <dc:description/>
  <dc:language>en-US</dc:language>
  <cp:lastModifiedBy>DD CASTELLAMONTE</cp:lastModifiedBy>
  <dcterms:modified xsi:type="dcterms:W3CDTF">2017-10-24T09:05:00Z</dcterms:modified>
  <cp:revision>13</cp:revision>
  <dc:subject/>
  <dc:title>ASSE  DEI LINGUAGGI</dc:title>
</cp:coreProperties>
</file>