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SSE DEI LINGUAGG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>LINGUA COMUNITARIA (</w:t>
      </w:r>
      <w:r>
        <w:rPr>
          <w:b/>
          <w:sz w:val="32"/>
          <w:szCs w:val="32"/>
        </w:rPr>
        <w:t>INGLESE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38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980"/>
        <w:gridCol w:w="2607"/>
        <w:gridCol w:w="2073"/>
        <w:gridCol w:w="27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MATICA PORTAN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CLEI FONDANTI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CROCOMPETENZE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TIVITA’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Ricezione orale (ascolto)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Interazione orale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Produzione orale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SISTEMA LINGUISTIC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TESTO REGOLATIV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TESTO POETIC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TESTO NARRATIV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ULTURA E CIVILTA’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3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ssico</w:t>
            </w:r>
          </w:p>
          <w:p>
            <w:pPr>
              <w:pStyle w:val="Normal"/>
              <w:ind w:left="-3" w:hanging="0"/>
              <w:rPr/>
            </w:pPr>
            <w:r>
              <w:rPr>
                <w:sz w:val="28"/>
                <w:szCs w:val="28"/>
              </w:rPr>
              <w:t>Lessico minimo relativo alle situazioni linguistico-comunicative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ffrontate(saluti, colori, numeri, oggetti, animali e persone).</w:t>
            </w:r>
          </w:p>
          <w:p>
            <w:pPr>
              <w:pStyle w:val="Normal"/>
              <w:ind w:lef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unzioni linguistico-comunicativ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mule convenzionali per presentarsi, salutare e congedarsi, ringraziare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andi e istruzioni</w:t>
            </w:r>
          </w:p>
          <w:p>
            <w:pPr>
              <w:pStyle w:val="Normal"/>
              <w:ind w:lef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lastrocche e canzoncine</w:t>
            </w:r>
          </w:p>
          <w:p>
            <w:pPr>
              <w:pStyle w:val="Normal"/>
              <w:ind w:left="-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orielle e brevi racconti</w:t>
            </w:r>
          </w:p>
          <w:p>
            <w:pPr>
              <w:pStyle w:val="Normal"/>
              <w:ind w:left="-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estività e tradizioni dei paesi anglofoni</w:t>
            </w:r>
          </w:p>
          <w:p>
            <w:pPr>
              <w:pStyle w:val="Normal"/>
              <w:ind w:left="-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282384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22.35pt" to="-9pt,222.35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Comprendere singole parole e semplici frasi relative agli argomenti presentati in classe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ere e comprendere comandi, istruzioni e semplici messaggi orali relativi alle attività svolte in classe, formulati in modo chiaro, lento e ripetuto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rendere il senso generale delle canzoni e delle filastrocche ascoltate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rendere il senso generale di brevi storie ascoltate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27430" cy="57023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7440" cy="570240"/>
                                <a:chOff x="0" y="0"/>
                                <a:chExt cx="1027440" cy="570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7440" cy="570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0.9pt;height:44.9pt" coordorigin="0,0" coordsize="1618,898">
                      <v:rect id="shape_0" stroked="f" o:allowincell="t" style="position:absolute;left:0;top:0;width:1617;height:89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224155</wp:posOffset>
                      </wp:positionV>
                      <wp:extent cx="3893820" cy="52768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3820" cy="527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 Conoscere alcune festività del calendario anglosasson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6.6pt;height:41.55pt;mso-wrap-distance-left:9.05pt;mso-wrap-distance-right:9.05pt;mso-wrap-distance-top:0pt;mso-wrap-distance-bottom:0pt;margin-top:17.65pt;mso-position-vertical-relative:text;margin-left:3.2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 Conoscere alcune festività del calendario anglosasso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ragire in modo semplice nelle situazioni relative alle attività svolte in classe, anche utilizzando linguaggi non verbali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produrre singole parole e semplici frasi relative agli argomenti trattati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Riprodurre, anche in modo parziale, le canzoni e le filastrocche presentate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ochi con flashcard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tività di ascolto e ripetizion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imo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le-play e drammatizzazion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tal Physical Respons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ochi collettiv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voro di coppia e di grupp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GB"/>
              </w:rPr>
              <w:t>Ascolto finalizzato (listen and colour, listen and match…).</w:t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colto di canzoni e filastrocch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tività manuali e pratich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struzione stori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evi canzoncine tradizional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toncini augurali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09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ROGRAMMAZIONE ANNUALE  2018/19  CLASSE I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7:16:00Z</dcterms:created>
  <dc:creator>Utente</dc:creator>
  <dc:description/>
  <cp:keywords/>
  <dc:language>en-US</dc:language>
  <cp:lastModifiedBy>PCDOCENTI</cp:lastModifiedBy>
  <cp:lastPrinted>2010-10-11T17:24:00Z</cp:lastPrinted>
  <dcterms:modified xsi:type="dcterms:W3CDTF">2018-11-07T07:16:00Z</dcterms:modified>
  <cp:revision>2</cp:revision>
  <dc:subject/>
  <dc:title>ASSE DEI LINGUAGGI</dc:title>
</cp:coreProperties>
</file>