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 DEI LINGUAGG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LINGUA COMUNITARIA (</w:t>
      </w:r>
      <w:r>
        <w:rPr>
          <w:b/>
          <w:sz w:val="32"/>
          <w:szCs w:val="32"/>
        </w:rPr>
        <w:t xml:space="preserve"> INGLESE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223520</wp:posOffset>
                </wp:positionV>
                <wp:extent cx="8989695" cy="7559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9695" cy="755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700"/>
                              <w:gridCol w:w="1800"/>
                              <w:gridCol w:w="1800"/>
                              <w:gridCol w:w="2160"/>
                              <w:gridCol w:w="1800"/>
                              <w:gridCol w:w="199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MATICA PORTANT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UCLEI FONDANTI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CROCOMPETENZE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TTIVITA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Ricezione orale (ascolto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Ricezione scritta (lettura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Interazione e produzione or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Produzione scritta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L SISTEMA LINGUISTI-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L TESTO REGOLA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L TESTO POET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L TESTO NARRA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L TESTO DESCRIT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ULTURA E CIVILTA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" w:right="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essic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ssico minimo relativo alle situazioni linguistico-comunicative affronta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emplici formule convenzionali per stabilire contatti social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Funzioni linguistico -comunicative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ecessarie p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chiedere e dare  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formazioni person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provenienza,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capacità,  gusti e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referenze…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formulare domande e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risposte su oggetti,  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animali e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ers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chiedere e dare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informazioni sul tempo: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iorni, mesi, stagioni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mpo atmosferico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chiedere e ringraziare,  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omandare il prezzo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formulare domande e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risposte sull’ubicazione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delle cose; chiedere e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dare informazioni  sui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luoghi; indicare percorsi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 direzion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Grammatica della frase e del test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" w:right="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" w:right="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struzioni e comandi correlati alla vita di class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" w:right="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" w:right="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" w:right="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" w:right="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anzoni, poesie e filastroc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revi storie e racco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revi descrizioni di oggetti, animali, luoghi e pers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Festività, tradizioni, abitudini e stili di vita dei paesi anglofon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mprendere parole, frasi e messaggi orali relativi alle attività svolte in classe, formule comuni ed espressioni di uso quotidia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Comprendere testi linguistici di crescente complessit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 es. un discorso in cui si parla di argomenti conosciuti), cogliendone il significato globale e sempre maggiori dettag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mprendere istruzioni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nsegne e comandi via via più complessi, espressi oralmente con articolazione chi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mprendere il senso generale e alcuni semplici dettagli in canzoni, poesie e filastrocche ascol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mprendere il senso generale e alcuni semplici dettagli in brevi storie e racconti ascolta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scoltare e comprendere brevi descrizioni di oggetti, animali, luoghi e pers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ggere e comprendere parole e frasi costruite con materiali linguistici noti oralm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ggere e comprendere semplici consegne relative alle attività svolte in clas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ggere brevi canzoni, poesie e filastrocche cogliendone il senso generale e/o semplici dettag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ggere brevi storie e racconti, cogliendone il senso generale e/o estrapolan-done infor-mazioni specifi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ggere e ricercare informazioni specifiche in brevi testi descrittiv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tilizzare semplici espressioni di interazione sociale e frasi del linguaggi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teragire con un compagno o con un adulto, utilizzando espressioni e frasi memorizzate adatte alla situazione, anche se formalmente difetto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rodurre oralmente domande semplici e brevi frasi per dare informazioni su se stessi, l’ambiente familiare e la vita della clas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iprodurre canzoni, poesie e filastroc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rodurre oralmente frasi descrittive su oggetti, animali, luoghi e pers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crivere  parole, frasi e semplici testi relativi alle attività svolte in classe, facendo riferimento ad un modello da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crivere, in modo comprensibile, anche se formalmente difettoso, brevi testi person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crivere brevi e semplici testi descrittivi, facendo riferimento ad un modello da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iochi con flashcar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ttività di ascolto e ripeti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scolto di canzoni, poesie e filastroc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mo, role-play e drammatizzazio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iochi collettiv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vori di coppia e di grupp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scolto finalizzato(listen and write, listen and match…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Attività di lettu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sercizi di completamento o di riordino di paro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crittura di semplici testi con mode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sercizi di riflessione grammatic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ttività manuali e prati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85pt;height:595.25pt;mso-wrap-distance-left:0pt;mso-wrap-distance-right:7.05pt;mso-wrap-distance-top:0pt;mso-wrap-distance-bottom:0pt;margin-top:17.6pt;mso-position-vertical-relative:text;margin-left:2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700"/>
                        <w:gridCol w:w="1800"/>
                        <w:gridCol w:w="1800"/>
                        <w:gridCol w:w="2160"/>
                        <w:gridCol w:w="1800"/>
                        <w:gridCol w:w="199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MATICA PORTANT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UCLEI FONDANTI</w:t>
                            </w:r>
                          </w:p>
                        </w:tc>
                        <w:tc>
                          <w:tcPr>
                            <w:tcW w:w="75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CROCOMPETENZE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TTIVITA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Ricezione orale (ascolto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Ricezione scritta (lettura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Interazione e produzione or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Produzione scritta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L SISTEMA LINGUISTI-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L TESTO REGOLA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L TESTO POET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L TESTO NARRA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L TESTO DESCRIT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ULTURA E CIVILTA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ssico</w:t>
                            </w:r>
                          </w:p>
                          <w:p>
                            <w:pPr>
                              <w:pStyle w:val="Normal"/>
                              <w:ind w:left="7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ssico minimo relativo alle situazioni linguistico-comunicative affrontate</w:t>
                            </w:r>
                          </w:p>
                          <w:p>
                            <w:pPr>
                              <w:pStyle w:val="Normal"/>
                              <w:ind w:left="7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mplici formule convenzionali per stabilire contatti sociali</w:t>
                            </w:r>
                          </w:p>
                          <w:p>
                            <w:pPr>
                              <w:pStyle w:val="Normal"/>
                              <w:ind w:left="7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Funzioni linguistico -comunicative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ecessarie per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chiedere e dare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nformazioni persona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provenienza,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capacità,  gusti e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referenze…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formulare domande e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risposte su oggetti,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animali e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ers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chiedere e dare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informazioni sul tempo: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iorni, mesi, stagioni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empo atmosferico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chiedere e ringraziare,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omandare il prezzo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formulare domande e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risposte sull’ubicazione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delle cose; chiedere e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dare informazioni  sui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luoghi; indicare percorsi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 direzion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rammatica della frase e del testo</w:t>
                            </w:r>
                          </w:p>
                          <w:p>
                            <w:pPr>
                              <w:pStyle w:val="Normal"/>
                              <w:ind w:left="-3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struzioni e comandi correlati alla vita di classe</w:t>
                            </w:r>
                          </w:p>
                          <w:p>
                            <w:pPr>
                              <w:pStyle w:val="Normal"/>
                              <w:ind w:left="-3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anzoni, poesie e filastroc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revi storie e raccon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revi descrizioni di oggetti, animali, luoghi e perso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estività, tradizioni, abitudini e stili di vita dei paesi anglofon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prendere parole, frasi e messaggi orali relativi alle attività svolte in classe, formule comuni ed espressioni di uso quotidia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omprendere testi linguistici di crescente complessità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es. un discorso in cui si parla di argomenti conosciuti), cogliendone il significato globale e sempre maggiori dettag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prendere istruzioni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nsegne e comandi via via più complessi, espressi oralmente con articolazione chi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prendere il senso generale e alcuni semplici dettagli in canzoni, poesie e filastrocche ascolt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prendere il senso generale e alcuni semplici dettagli in brevi storie e racconti ascolta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scoltare e comprendere brevi descrizioni di oggetti, animali, luoghi e pers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ggere e comprendere parole e frasi costruite con materiali linguistici noti oralme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ggere e comprendere semplici consegne relative alle attività svolte in clas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ggere brevi canzoni, poesie e filastrocche cogliendone il senso generale e/o semplici dettag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ggere brevi storie e racconti, cogliendone il senso generale e/o estrapolan-done infor-mazioni specifi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ggere e ricercare informazioni specifiche in brevi testi descrittiv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tilizzare semplici espressioni di interazione sociale e frasi del linguaggio scolast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teragire con un compagno o con un adulto, utilizzando espressioni e frasi memorizzate adatte alla situazione, anche se formalmente difetto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durre oralmente domande semplici e brevi frasi per dare informazioni su se stessi, l’ambiente familiare e la vita della clas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iprodurre canzoni, poesie e filastroc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durre oralmente frasi descrittive su oggetti, animali, luoghi e pers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rivere  parole, frasi e semplici testi relativi alle attività svolte in classe, facendo riferimento ad un modello da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rivere, in modo comprensibile, anche se formalmente difettoso, brevi testi persona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rivere brevi e semplici testi descrittivi, facendo riferimento ad un modello da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iochi con flashcar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ttività di ascolto e ripeti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scolto di canzoni, poesie e filastroc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mo, role-play e drammatizzazio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iochi collettiv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vori di coppia e di grupp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scolto finalizzato(listen and write, listen and match…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ttività di lettur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sercizi di completamento o di riordino di paro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rittura di semplici testi con model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sercizi di riflessione grammatic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ttività manuali e prati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223520</wp:posOffset>
                </wp:positionV>
                <wp:extent cx="8989695" cy="7559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9695" cy="755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700"/>
                              <w:gridCol w:w="1800"/>
                              <w:gridCol w:w="1800"/>
                              <w:gridCol w:w="2160"/>
                              <w:gridCol w:w="1800"/>
                              <w:gridCol w:w="199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MATICA PORTANT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UCLEI FONDANTI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CROCOMPETENZE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TTIVITA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Ricezione orale (ascolto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Ricezione scritta (lettura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Interazione e produzione or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Produzione scritta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L SISTEMA LINGUISTI-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L TESTO REGOLA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L TESTO POET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L TESTO NARRA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L TESTO DESCRIT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ULTURA E CIVILTA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" w:right="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essic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ssico minimo relativo alle situazioni linguistico-comunicative affronta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emplici formule convenzionali per stabilire contatti social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Funzioni linguistico -comunicative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ecessarie p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chiedere e dare  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formazioni person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provenienza,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capacità,  gusti e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referenze…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formulare domande e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risposte su oggetti,  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animali e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ers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chiedere e dare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informazioni sul tempo: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iorni, mesi, stagioni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mpo atmosferico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chiedere e ringraziare,  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omandare il prezzo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formulare domande e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risposte sull’ubicazione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delle cose; chiedere e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dare informazioni  sui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luoghi; indicare percorsi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 direzion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Grammatica della frase e del test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" w:right="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" w:right="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struzioni e comandi correlati alla vita di class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" w:right="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" w:right="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" w:right="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" w:right="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anzoni, poesie e filastroc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revi storie e racco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revi descrizioni di oggetti, animali, luoghi e pers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Festività, tradizioni, abitudini e stili di vita dei paesi anglofon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mprendere parole, frasi e messaggi orali relativi alle attività svolte in classe, formule comuni ed espressioni di uso quotidia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Comprendere testi linguistici di crescente complessit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 es. un discorso in cui si parla di argomenti conosciuti), cogliendone il significato globale e sempre maggiori dettag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mprendere istruzioni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nsegne e comandi via via più complessi, espressi oralmente con articolazione chi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mprendere il senso generale e alcuni semplici dettagli in canzoni, poesie e filastrocche ascol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mprendere il senso generale e alcuni semplici dettagli in brevi storie e racconti ascolta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scoltare e comprendere brevi descrizioni di oggetti, animali, luoghi e pers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ggere e comprendere parole e frasi costruite con materiali linguistici noti oralm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ggere e comprendere semplici consegne relative alle attività svolte in clas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ggere brevi canzoni, poesie e filastrocche cogliendone il senso generale e/o semplici dettag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ggere brevi storie e racconti, cogliendone il senso generale e/o estrapolan-done infor-mazioni specifi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ggere e ricercare informazioni specifiche in brevi testi descrittiv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tilizzare semplici espressioni di interazione sociale e frasi del linguaggi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teragire con un compagno o con un adulto, utilizzando espressioni e frasi memorizzate adatte alla situazione, anche se formalmente difetto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rodurre oralmente domande semplici e brevi frasi per dare informazioni su se stessi, l’ambiente familiare e la vita della clas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iprodurre canzoni, poesie e filastroc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rodurre oralmente frasi descrittive su oggetti, animali, luoghi e pers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crivere  parole, frasi e semplici testi relativi alle attività svolte in classe, facendo riferimento ad un modello da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crivere, in modo comprensibile, anche se formalmente difettoso, brevi testi person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crivere brevi e semplici testi descrittivi, facendo riferimento ad un modello da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iochi con flashcar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ttività di ascolto e ripeti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scolto di canzoni, poesie e filastroc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mo, role-play e drammatizzazio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iochi collettiv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vori di coppia e di grupp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scolto finalizzato(listen and write, listen and match…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Attività di lettu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sercizi di completamento o di riordino di paro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crittura di semplici testi con mode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sercizi di riflessione grammatic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ttività manuali e prati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85pt;height:595.25pt;mso-wrap-distance-left:0pt;mso-wrap-distance-right:7.05pt;mso-wrap-distance-top:0pt;mso-wrap-distance-bottom:0pt;margin-top:17.6pt;mso-position-vertical-relative:text;margin-left:2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700"/>
                        <w:gridCol w:w="1800"/>
                        <w:gridCol w:w="1800"/>
                        <w:gridCol w:w="2160"/>
                        <w:gridCol w:w="1800"/>
                        <w:gridCol w:w="199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MATICA PORTANT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UCLEI FONDANTI</w:t>
                            </w:r>
                          </w:p>
                        </w:tc>
                        <w:tc>
                          <w:tcPr>
                            <w:tcW w:w="75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CROCOMPETENZE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TTIVITA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Ricezione orale (ascolto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Ricezione scritta (lettura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Interazione e produzione or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Produzione scritta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L SISTEMA LINGUISTI-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L TESTO REGOLA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L TESTO POET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L TESTO NARRA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L TESTO DESCRIT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ULTURA E CIVILTA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ssico</w:t>
                            </w:r>
                          </w:p>
                          <w:p>
                            <w:pPr>
                              <w:pStyle w:val="Normal"/>
                              <w:ind w:left="7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ssico minimo relativo alle situazioni linguistico-comunicative affrontate</w:t>
                            </w:r>
                          </w:p>
                          <w:p>
                            <w:pPr>
                              <w:pStyle w:val="Normal"/>
                              <w:ind w:left="7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mplici formule convenzionali per stabilire contatti sociali</w:t>
                            </w:r>
                          </w:p>
                          <w:p>
                            <w:pPr>
                              <w:pStyle w:val="Normal"/>
                              <w:ind w:left="7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Funzioni linguistico -comunicative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ecessarie per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chiedere e dare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nformazioni persona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provenienza,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capacità,  gusti e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referenze…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formulare domande e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risposte su oggetti,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animali e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ers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chiedere e dare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informazioni sul tempo: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iorni, mesi, stagioni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empo atmosferico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chiedere e ringraziare,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omandare il prezzo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formulare domande e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risposte sull’ubicazione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delle cose; chiedere e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dare informazioni  sui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luoghi; indicare percorsi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 direzion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rammatica della frase e del testo</w:t>
                            </w:r>
                          </w:p>
                          <w:p>
                            <w:pPr>
                              <w:pStyle w:val="Normal"/>
                              <w:ind w:left="-3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struzioni e comandi correlati alla vita di classe</w:t>
                            </w:r>
                          </w:p>
                          <w:p>
                            <w:pPr>
                              <w:pStyle w:val="Normal"/>
                              <w:ind w:left="-3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anzoni, poesie e filastroc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revi storie e raccon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revi descrizioni di oggetti, animali, luoghi e perso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estività, tradizioni, abitudini e stili di vita dei paesi anglofon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prendere parole, frasi e messaggi orali relativi alle attività svolte in classe, formule comuni ed espressioni di uso quotidia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omprendere testi linguistici di crescente complessità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es. un discorso in cui si parla di argomenti conosciuti), cogliendone il significato globale e sempre maggiori dettag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prendere istruzioni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nsegne e comandi via via più complessi, espressi oralmente con articolazione chi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prendere il senso generale e alcuni semplici dettagli in canzoni, poesie e filastrocche ascolt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prendere il senso generale e alcuni semplici dettagli in brevi storie e racconti ascolta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scoltare e comprendere brevi descrizioni di oggetti, animali, luoghi e pers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ggere e comprendere parole e frasi costruite con materiali linguistici noti oralme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ggere e comprendere semplici consegne relative alle attività svolte in clas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ggere brevi canzoni, poesie e filastrocche cogliendone il senso generale e/o semplici dettag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ggere brevi storie e racconti, cogliendone il senso generale e/o estrapolan-done infor-mazioni specifi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ggere e ricercare informazioni specifiche in brevi testi descrittiv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tilizzare semplici espressioni di interazione sociale e frasi del linguaggio scolast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teragire con un compagno o con un adulto, utilizzando espressioni e frasi memorizzate adatte alla situazione, anche se formalmente difetto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durre oralmente domande semplici e brevi frasi per dare informazioni su se stessi, l’ambiente familiare e la vita della clas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iprodurre canzoni, poesie e filastroc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durre oralmente frasi descrittive su oggetti, animali, luoghi e pers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rivere  parole, frasi e semplici testi relativi alle attività svolte in classe, facendo riferimento ad un modello da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rivere, in modo comprensibile, anche se formalmente difettoso, brevi testi persona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rivere brevi e semplici testi descrittivi, facendo riferimento ad un modello da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iochi con flashcar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ttività di ascolto e ripeti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scolto di canzoni, poesie e filastroc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mo, role-play e drammatizzazio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iochi collettiv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vori di coppia e di grupp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scolto finalizzato(listen and write, listen and match…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ttività di lettur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sercizi di completamento o di riordino di paro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crittura di semplici testi con model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sercizi di riflessione grammatic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ttività manuali e prati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b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ANNUALE  2018/2019   CLASSE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5:52:00Z</dcterms:created>
  <dc:creator>Utente</dc:creator>
  <dc:description/>
  <dc:language>en-US</dc:language>
  <cp:lastModifiedBy>PCDOCENTI</cp:lastModifiedBy>
  <cp:lastPrinted>2010-10-11T17:37:00Z</cp:lastPrinted>
  <dcterms:modified xsi:type="dcterms:W3CDTF">2017-10-24T15:54:00Z</dcterms:modified>
  <cp:revision>7</cp:revision>
  <dc:subject/>
  <dc:title>ASSE DEI LINGUAGGI</dc:title>
</cp:coreProperties>
</file>