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345"/>
        <w:gridCol w:w="4035"/>
        <w:gridCol w:w="3943"/>
      </w:tblGrid>
      <w:tr>
        <w:trPr>
          <w:trHeight w:val="1111" w:hRule="atLeast"/>
        </w:trPr>
        <w:tc>
          <w:tcPr>
            <w:tcW w:w="1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DEI LINGUAGGI</w:t>
            </w:r>
          </w:p>
        </w:tc>
      </w:tr>
      <w:tr>
        <w:trPr>
          <w:trHeight w:val="96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24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IMMAGIN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le immagini: la linea, il colore, la forma, il movimento, la luce e l’ombra, il volume, la dimensione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zione vis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univers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sensoriali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spressiv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nguistico- 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pazio-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torico- cult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orto e confronto tra opere art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e rielaborazione cre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zion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immagini di vario genere e descriverne gli elementi formali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iconoscere gli elementi compositivi delle opere d’arte di epoche di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e regole per produrre immagini grafiche e pittorich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riconoscere e utilizzare Ciceroni per un giorno Aglièeffetti grafici visivamente effica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levare elementi espressivo comunicativi in immagini e opere d’art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ppresentare le proprie emozioni con attività grafico pittorich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tilizzare strumenti, tecniche e materiali vari per produzioni creativ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laborare creativamente immagini di artisti contemporan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graficamente caratteristiche, emozioni e movimenti del corpo uman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immagini e di opere art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stagioni nell’ar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igura umana nell’ar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oggetti e biglietti aug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immagini con l’uso del collage e di varie tecniche pitto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manipolative con materiali plastici e/o di recuper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a mostre realizzate sul territo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 e manifestazioni promossi da vari Enti e Associazio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/19 - CLASSE 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4:00Z</dcterms:created>
  <dc:creator>Valerio Miot</dc:creator>
  <dc:description/>
  <cp:keywords/>
  <dc:language>en-US</dc:language>
  <cp:lastModifiedBy>DD CASTELLAMONTE</cp:lastModifiedBy>
  <cp:lastPrinted>2015-10-27T19:15:00Z</cp:lastPrinted>
  <dcterms:modified xsi:type="dcterms:W3CDTF">2018-10-30T09:01:00Z</dcterms:modified>
  <cp:revision>11</cp:revision>
  <dc:subject/>
  <dc:title>ASSE MATEMATICO</dc:title>
</cp:coreProperties>
</file>