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2" w:type="dxa"/>
        <w:jc w:val="left"/>
        <w:tblInd w:w="-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7"/>
        <w:gridCol w:w="2793"/>
        <w:gridCol w:w="5127"/>
        <w:gridCol w:w="3795"/>
      </w:tblGrid>
      <w:tr>
        <w:trPr>
          <w:trHeight w:val="896" w:hRule="atLeast"/>
        </w:trPr>
        <w:tc>
          <w:tcPr>
            <w:tcW w:w="15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ASSE  DEI LINGUAGGI </w:t>
            </w:r>
          </w:p>
        </w:tc>
      </w:tr>
      <w:tr>
        <w:trPr>
          <w:trHeight w:val="781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MATICA PORTANTE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NUCLEI FONDANTI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MICROCOMPETENZE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ATTIVITẦ</w:t>
            </w:r>
          </w:p>
        </w:tc>
      </w:tr>
      <w:tr>
        <w:trPr>
          <w:trHeight w:val="3776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IL  TESTO NARRATIVO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cconto di fantascienza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cconto giall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cconto horro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cconto umoristico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cconto storico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</w:rPr>
              <w:t>Racconto biografic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ari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lazion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Generi narrativi con integrazione di vari linguaggi (visivo- sonoro-motorio)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STO PUBBLICITARI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FUMETT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TESTO TEATRAL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CINEM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L TESTO DESCRITTIVO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scrizione soggettiv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scrizione oggettiv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scrizione nel testo narrativ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L  TESTO POETICO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ioglilingu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esi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em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IL  TESTO ESPOSITIVO - INFORMATIVO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sto di argomento storico, geografico, scientifico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Cronaca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Relazion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Testo pubblicitari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L  TESTO  REGOLATIVO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gole comportamental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gole di gioc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struzion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ett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rm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golament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gg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L  TESTO  ARGOMENTATIVO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L SISTEMA LINGUISTICO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ratteristiche struttural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rsonagg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mbientazioni (tempi-luoghi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vent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izio- sviluppo- conclusion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quenz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bula:  successione cronologic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reccio: anticipazioni e recuperi temporali- Flashback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gistri linguistic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Relazioni temporali  spaziali causa -effetto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lazioni interpersonali: emozioni e sentiment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unti di vist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rratore interno ed estern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difica dei ruoli e dei personagg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difica di alcune sequenz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ssaggi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asformazione da un codice all’altr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i sensoriali:  visivi, uditivi, tattili, olfattivi, gustativ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i soggettivi: emozioni, sentiment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i comportamental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dicatori spazio-temporal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militudini, metafore, personificazion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chezza e precisione di sostantivi ed aggettiv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Relazioni spaziali, logiche, interpersonal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unti di vist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La forma delle parole (verso, strofa, metrica, rima 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l suono delle parol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ritmo, allitterazione, assonanza, onomatopea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l significato delle parol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similitudini ,  metafore, personificazioni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lazioni temporali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Spaziali  interpersonal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emotivo- intuitiv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asposizione della poesia in altri linguagg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crittura creativa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afrasi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Trasformazioni di un  test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ssico specialistic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posizione oggettiv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senzialità delle informazion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nformazioni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dal generale al particolar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in ordine cronologic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in ordine logico- causal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 5 W della cronac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formazioni accompagnate da elementi grafici (fotografie, disegni, cartine, schemi, grafici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quenze collegat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nguaggio formale, chiaro, vincolant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hematicit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formazioni ordinat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elazioni temporali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dine, consequenzialità, contemporaneit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lazione causa- effett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eriorizzazione e applicazione della regola o delle istruzion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eguamento dei comportament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rasformazioni del testo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ruttura: tesi, antitesi, conclusioni e/o soluzion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tografi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rfologi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ntass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erenza e coesion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ssic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per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onoscere  caratteristiche, relazioni e trasformazioni del testo narrativ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dividuare informazioni esplicite ed implicit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avare significati dal contest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ndividuare sequenze narrative, descrittive, dialogiche, riflessive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spondere in modo efficace a domande orali e scritte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ggere correttamente e scorrevolment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rendere globalmente il contenuto del testo narrativ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rendere parole ed espression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agrafare un testo e intitolare sequenz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ccontare un testo narrativ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assumere un testo narrativ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rivere testi narrativi di vario gene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frontare testi  e generi narrativ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per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dividuare caratteristiche, relazioni e trasformazioni del testo descrittiv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dividuare i dat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onoscere un testo soggettivo da un testo oggettiv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onoscere le figure retoriche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ggere con espressività un test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rendere il significato globale del test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rendere il lessico specific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tilizzare un linguaggio specifico ed appropriat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onoscere il registro utilizzat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ercare, ordinare,classificare i dat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llegare emozioni e sentimenti ai diversi dati soggettiv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frontare diversi tipi di test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durre testi descrittivi di diversa tipologi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per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onoscere le caratteristiche strutturali del  testo poetic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iconoscere le figure retoriche 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iconoscere le figure di suono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iconoscere stati d’animo ed emozioni presenti nel testo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assificare le diverse tipologie poetich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ggere il testo con espressività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rendere parole ed espression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rendere il significato globale e analitico di una poesi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iegare il significato globale di una poesi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afrasare una poesi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asformare testi di altro tipo in testi poetic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rivere testi poetici di  vario tip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primere emozioni e sentimenti in un testo poetic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frontare poesie di diversi autori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per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onoscere le caratteristiche strutturali e  gli elementi fondamentali dei testi informativ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fruttare le informazioni della titolazione, delle immagini e delle didascalie per farsi un’idea del testo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dividuare le parole –chiave e le informazioni principal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ercare informazioni per scopi pratici o conoscitivi applicando  tecniche di supporto alla comprensione e alla rielaborazione (sottolineare, annotare, costruire mappe e schemi…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ganizzare le informazioni secondo un ordine cronologico e logico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ntetizzare un testo informativo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aborare relazioni  su esperienze scolastiche o argomenti di studio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alizzare articoli di cronac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per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onoscere la sequenzialità ordinata di un testo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avare regole implicite ed esplicite da un testo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ovare istruzioni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onoscere e comprendere il lessico specifico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rendere le informazion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tilizzare un linguaggio specifico e appropriato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encare le regole presenti nel testo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assumere un testo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re uno schema operativo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8"/>
                <w:szCs w:val="28"/>
              </w:rPr>
              <w:t>elaborare  testi  regolativi , (regole di un gioco, istruzioni per  realizzare oggetti, ricette , regolamenti…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8"/>
                <w:szCs w:val="28"/>
              </w:rPr>
              <w:t>Trasformare un testo in attività creative, ludiche, operative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onoscere la struttura di un testo argomentativo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ggere e comprendere testi argomentativ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per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tilizzare correttamente le principali convenzioni ortografiche e i segni interpuntiv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per riconoscere e denominare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 xml:space="preserve">le parti del discorso  e gli elementi basilari di una frase                                          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dividuare gli elementi della comunicazion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tilizzare registri linguistici diversi in rapporto al contest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dividuare e usare in modo consapevole modi e tempi del verbo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modi finiti e indefiniti, verbi transitivi e intransitivi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onoscere la forma dei verbi (attiva, passiva, riflessiva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onoscere in un testo i principali connettivi (temporali, spaziali ,logici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alizzare la frase nelle sue funzioni (soggetto, predicato, complementi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oscere i principali meccanismi di formazione e derivazione delle paro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dividuare relazioni tra parole sul piano dei significati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tilizzare il dizionario per trovare risposte ai propri dubbi linguistic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tilizzare un lessico vario e appropriato nelle produzioni orali e scritte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ttura silenziosa e ad alta voce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Lettura dell’insegnant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ttura di libri presi a prestito in seguito a visite periodiche in Bibliotec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versazion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ochi di ruolo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Osservazioni, analisi, confront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rainstorming e discussioni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sione di film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anificazione con modelli e schem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Produzione di testi collettivi e     individual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tecipazione a spettacolo teatrale al Giacosa di Ivrea        (Colleretto, Castellamonte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getto DIDEROT(Agliè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cite alla Biblioteca comunale (Castellamonte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lone del libro (Agliè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colt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ttura di test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Ricerca di dati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lezione ed organizzazione di dat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Utilizzo di schemi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alisi del lessico specific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Uso del dizionario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Attività grafico- pittorica, musicale, motori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Trasposizione e utilizzo dei dati per elaborare nuovi generi testual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Produzione di testi descrittivi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colto, lettura e memorizzazione di testi poetici classici e contemporane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alisi e confront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versazion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ttività  grafico –musicali - motorie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ammatizzazion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duzione di testi poetic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tecipazione a concorsi letterari e poetici sul territorio e no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ttura e analisi  di testi di varia provenienza (da sussidiari, enciclopedie, riviste, guide turistiche,quotidiani…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Lettura di immagin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sione di filmati e documentar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aborazione di mappe e schemi riassuntiv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duzione di testi di sintes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duzione di relazioni e articoli di cronac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colt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ttura di testi regolativi di vario tip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alisi di testi regolativ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cussion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tilizzo di diagrammi di fluss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duzione di testi regolativ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erazione con attività di laboratorio (artistiche, musicali, motorie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colt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ttura di testi argomentativi di vario tip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alisi di testi argomentativ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tture e riflession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Dettati ed eserciz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hede di recupero ortografic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tilizzo di softwar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duzione di schemi riassuntiv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orrezione collettiva di testi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alisi grammatical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alisi logic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ochi linguistic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Viaggio nella grammatica fantastica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getto DIDEROT(Agliè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bliotechiamo: conoscere per crescere insieme. (Agliè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#IO LEGGO PERCHE` (Agliè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getto pen friends Rivoli (Bairo Torre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41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ROGRAMMAZIONE  ANNUALE  2018/19 -    CLASSE  V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6:54:00Z</dcterms:created>
  <dc:creator>Utente</dc:creator>
  <dc:description/>
  <cp:keywords/>
  <dc:language>en-US</dc:language>
  <cp:lastModifiedBy>PCDOCENTI</cp:lastModifiedBy>
  <cp:lastPrinted>2018-10-30T09:50:00Z</cp:lastPrinted>
  <dcterms:modified xsi:type="dcterms:W3CDTF">2018-11-06T16:27:00Z</dcterms:modified>
  <cp:revision>79</cp:revision>
  <dc:subject/>
  <dc:title>ASSE  DEI LINGUAGGI </dc:title>
</cp:coreProperties>
</file>