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852"/>
        <w:gridCol w:w="3242"/>
        <w:gridCol w:w="4949"/>
      </w:tblGrid>
      <w:tr>
        <w:trPr>
          <w:trHeight w:val="946" w:hRule="atLeast"/>
        </w:trPr>
        <w:tc>
          <w:tcPr>
            <w:tcW w:w="1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  SCIENTIFICO-TECNOLOGICO</w:t>
            </w:r>
          </w:p>
        </w:tc>
      </w:tr>
      <w:tr>
        <w:trPr>
          <w:trHeight w:val="62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ATTIVITÀ</w:t>
            </w:r>
          </w:p>
        </w:tc>
      </w:tr>
      <w:tr>
        <w:trPr>
          <w:trHeight w:val="803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 ESSERI VIV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 AMBIENTI</w:t>
              <w:br/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 ED ENERG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PROCESSI DI PRODU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TERRA E L’UNIVERS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lule: tessuti, organi, appar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corpo uma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lorazioni sensoriali di ambienti diversi in tempi diver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comportamenti umani e la tutela dell’ambi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Le forme di energia: trasform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ergia e lavor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ergia potenziale e cineti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forz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le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suono e la lu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nti di energia rinnovabi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armio energet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sformazioni nel tempo di strumenti e proced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o delle nuove tecnolog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stemi informatici e telecomunic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te e gior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 e vuo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rsi sulla terra e in cielo: spostamento – movimen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stag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Terra nell’universo: forma e composi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tra corpi cele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lorazione dello spaz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strutture fondamentali dell’uomo, distinguendo tra cellule, tessuti ed appara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analizzare percezioni  luminose, sonore, tattili, di equilibrio e le loro basi biolog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agare le relazioni tra organi di senso, fisiologia complessiva ed ambienti di vi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seguire con le osservazioni dell’ambiente per individuare elementi, connessioni e trasformazio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are in modo corretto le risorse, evitando sprechi di energia e forme di inquinamen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il significato elementare di energia e conoscere le diverse forme di energ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iere semplici esperienze sui concetti fisici fondamentali ( peso, forza,…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le funzioni e le caratteristiche di una semplice macchi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sere consapevoli che la tecnologia è al servizio dell’uom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che la luce e il suono sono forme particolari di energ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sorgenti luminose e sonore di un ambiente da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ttuare esperienze su fenomeni legati alla propagazione della luce e del suo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pretare fenomeni osserva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pire un processo produttiv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strumenti informatici per ricercare informazioni,  per produrre testi, present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comprendere i principali moti della Terra e le loro conseguenze: l’alternarsi del dì e della notte e il fenomeno delle stagio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rendere la struttura del Sistema Solar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tappe dell’evoluzione storica dell’astronomia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i, discussioni collettive e/o in piccolo grup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 di inform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grammi di flusso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Cura dell’igiene person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IS a scuo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parco ZOOM (Torre-Bair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“Mele per la salute” (Castellamonte, Spineto, Colleretto, S.Antonio, Torre -Bairo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rogetto “Frutta nelle scuole” (Castellamonte, Spineto, Colleretto, S. Antoni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qua viva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CAE competenze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Diderot, Fondazione Unicredit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 di futuro 10 (5^C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torio Astronomico di Pino Torinese (Collerett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continuità (Parco Gran Paradiso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 sul territor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i, registrazioni, relazioni, verbalizz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 descrit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di ruo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erienze di vita quotidiana per il risparmio energet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agini, raccolta ed elaborazione dei d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 di comportamenti, azioni, strategie che possono definirsi “sostenibili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lessioni sulla relazione tra “crescita” e “sviluppo” nel rispetto dei diritti umani ed ambient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versazioni, riflessioni, approfondimenti sul problema inquinament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a PNGP per progetto continuità (Tutte le quin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di sensibilizzazione all’ecologia a cura delle locali agenzie per la raccolta differenziat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energia termica ed elettrica nella vita quotidia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ed esperienze per sperimentare le forze (forza di attrito, magnetica, di gravità,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ed esperienze per sperimentare le leve, la luce, il suon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i e riflessioni su fatti, fenomeni, risultati di un’esperienz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a a laboratori artigianali del territori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o di programmi informat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sservazioni del ciel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con il corpo e costruzione di semplici modelli tridimensionali per rappresentare i moti della Ter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pretazione dei moti osservati da diversi punti di vis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i, riflessioni, approfondim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 ANNUALE   2018/19   CLASSE  V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42:00Z</dcterms:created>
  <dc:creator>Valerio Miot</dc:creator>
  <dc:description/>
  <cp:keywords/>
  <dc:language>en-US</dc:language>
  <cp:lastModifiedBy>PCDOCENTI</cp:lastModifiedBy>
  <cp:lastPrinted>2017-10-18T11:59:00Z</cp:lastPrinted>
  <dcterms:modified xsi:type="dcterms:W3CDTF">2018-11-06T16:34:00Z</dcterms:modified>
  <cp:revision>119</cp:revision>
  <dc:subject/>
  <dc:title>ASSE MATEMATICO</dc:title>
</cp:coreProperties>
</file>