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OGRAMMAZIONE INDIVIDUALIZZATA CLASSI 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Nel caso in cui un alunno necessiti di intervento educativo individualizzato e quindi non segua gli obiettivi previsti per la classe bensì quelli redatti attraverso il PEI, si effettueranno le seguenti facilitazio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BITO LINGUISTICO: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Comprensione di storie attraverso l’uso di immagini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Attività di pregrafismo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Abbinamento immagine – lettera iniziale in stampato maiuscolo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Lettura di singole lettere e di sillabe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BITO MATEMATICO-SCIENTIFICO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- Utilizzo di materiali strutturato e non (Riconoscimento di forme, numero-quantità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Uso della linea del 10 e del Metodo Bortolato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Approccio al concetto di aggiungere e togliere in situazioni concrete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BITO ANTROPOLOGICO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- Utilizzo di attività  materiali concreti (Riconoscimento dei concetti topologici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Creazione e lettura di immagini sulla propria storia personale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Attività psicomotorie individualizzate per comprendere i principali concetti topologici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Uso di agende visive per la scansione dei vari momenti della giornata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AMBITO ESPRESSIVO-MOTORIO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Attività psicomotorie in piccolo gruppo per incrementare i momenti di condivisione e stimolare l’interazione sociale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Attività con l’utilizzo di diversi tipi di materiali e strume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ntaur" w:hAnsi="Centaur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6:34:00Z</dcterms:created>
  <dc:creator>Matteo</dc:creator>
  <dc:description/>
  <cp:keywords/>
  <dc:language>en-US</dc:language>
  <cp:lastModifiedBy>DDCASTELLAMONTE</cp:lastModifiedBy>
  <cp:lastPrinted>2015-06-16T09:34:00Z</cp:lastPrinted>
  <dcterms:modified xsi:type="dcterms:W3CDTF">2017-10-17T16:34:00Z</dcterms:modified>
  <cp:revision>2</cp:revision>
  <dc:subject/>
  <dc:title>Scuola Primaria Castellamonte</dc:title>
</cp:coreProperties>
</file>