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21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3050"/>
        <w:gridCol w:w="4091"/>
        <w:gridCol w:w="5060"/>
      </w:tblGrid>
      <w:tr>
        <w:trPr>
          <w:trHeight w:val="1111" w:hRule="atLeast"/>
        </w:trPr>
        <w:tc>
          <w:tcPr>
            <w:tcW w:w="1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SSE  DEI LINGUAGGI</w:t>
            </w:r>
          </w:p>
        </w:tc>
      </w:tr>
      <w:tr>
        <w:trPr>
          <w:trHeight w:val="968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MATICA PORTANT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NUCLEI FONDANTI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MICROCOMPETENZE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IVITÀ</w:t>
            </w:r>
          </w:p>
        </w:tc>
      </w:tr>
      <w:tr>
        <w:trPr>
          <w:trHeight w:val="2117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IMMAGINE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guaggio delle immagini: la linea, il colore, la forma, il movimento, la luce, l’ombra, il volume, la dimensio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cezione visiv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lazioni espressivo-comunicativ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lazioni linguistico- comunicativ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lazioni storico-cultural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fronto tra opere artistich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zione e rielaborazione creativ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ozioni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servare immagini di vario genere e descriverne gli elementi formali di ba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flettere sui rapporti tra figura e sfond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levare elementi espressivo- comunicativi in immagini e opere d’ar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zzare strumenti e regole per produrre immagini grafiche e pittorich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ed utilizzare effetti grafici visivamente efficaci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 di immagini e di opere artistich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o dei colori caldi e dei colori fredd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o di varie tecniche grafico-pittoriche e manipolativ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alizzazione di elaborati relativi alle varie stagioni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ppresentazione dello spazio: primo piano, secondo piano e sfondo, linea dell’orizzonte e prospettiv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egno di soggetti vari partendo da semplici forme geometrich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lizzazione di oggetti e di biglietti augural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lizzazione di oggetti con materiali di recuper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boratorio di arte e immagine con esperto (Agliè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ecipazione a concorsi legati a progetti e iniziative di associazioni locali e n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aboratorio “Terra Rossa” (Castellamonte, Spineto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ecipazione / fruizione a/di spettacoli teatrali e/o cinematografici</w:t>
              <w:br/>
              <w:t>Attività di origami con intervento dell'esperta a titolo gratuito ( S. Antonio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ROGRAMMAZIONE  ANNUALE  2018/2019  CLASSE  IV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1">
    <w:name w:val="Carattere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Times New Roman" w:hAnsi="Times New Roman" w:cs="FreeSans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SimHei;黑体" w:cs="FreeSans;Times New Roman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SimHei;黑体" w:cs="FreeSans;Times New Roman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7:33:00Z</dcterms:created>
  <dc:creator>Valerio Miot</dc:creator>
  <dc:description/>
  <dc:language>en-US</dc:language>
  <cp:lastModifiedBy>DD CASTELLAMONTE</cp:lastModifiedBy>
  <cp:lastPrinted>2012-10-30T18:26:00Z</cp:lastPrinted>
  <dcterms:modified xsi:type="dcterms:W3CDTF">2017-10-24T08:33:00Z</dcterms:modified>
  <cp:revision>6</cp:revision>
  <dc:subject/>
  <dc:title>ASSE MATEMATICO</dc:title>
</cp:coreProperties>
</file>