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086"/>
        <w:gridCol w:w="4140"/>
        <w:gridCol w:w="5060"/>
      </w:tblGrid>
      <w:tr>
        <w:trPr>
          <w:trHeight w:val="983" w:hRule="atLeast"/>
        </w:trPr>
        <w:tc>
          <w:tcPr>
            <w:tcW w:w="1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ASSE   MATEMATIC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ATTIVITA’</w:t>
            </w:r>
          </w:p>
        </w:tc>
      </w:tr>
      <w:tr>
        <w:trPr>
          <w:trHeight w:val="197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 SPAZIO E LE FIG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E PREVISION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dinamen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a posizionale decim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e posizionale delle cif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4 operazioni e le loro proprietà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o ment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goritmi di calc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istemi di numer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 e diviso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razioni e percentu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isioni e calcoli approssim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i ed ordin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pp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nt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no cartesi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ure geomet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metro ed are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formazioni isometriche (simmetria, traslazione, rotazion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mposizione e ricomposizione di figure geomet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ccolta dati 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con 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rappresentazione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 e mo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misura non convenzionali e convenzi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aggio da una unità all’alt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ompravend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scrivere numeri naturali e decimali comprendendo il valore posizionale delle cif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le 4 operazioni con padronanza degli algoritmi anche in tabell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mentalmente le 4 operazioni applicando le proprie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alizzare procedure e strategie di calcolo ment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costruire relazioni tra numeri naturali (multipli, divisori, numeri primi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, leggere, rappresentare fra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ed ordinare fra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frazioni e percentuali per descrivere situa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lvere semplici  espressioni aritme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, descrivere e verbalizzare percor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, disegnare e descrivere le principali figure solide e pi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le figure del piano e dello spaz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gli elementi significativi di un poligo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i poligoni in base ai lati e agli ango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are con strumenti adeguati le principali fig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mporre e ricomporre figure pi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are perimetro ed area delle principali figure pi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figure isoperimetriche ed equival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rappresentare dati statistici con ideogrammi ed istogram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a media e la mo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situazioni problematiche in ambiti di esperienza e di studio e giustificare ipotesi di risoluzione con l’uso di appropriati strumenti matema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correttamente le unità di misura convenz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egliere l’unità di misura più adatta per misurare un determinato ogget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equivalenze</w:t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ella linea dei nume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ell’aba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scrittura posizionale dei numeri naturali e decim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o ed ordina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sizione e scomposi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cuzione di operazioni in riga e in colonna ed in tabell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nza e utilizzo di monete e bancono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e rilevazioni numeriche che emergono da esperienze di vita pra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matematiche sulle ipotesi e/o sui risultati approssimativi e sulle procedure adot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cuzione di calcoli mentali, confronto e verbalizzazione della strategia adott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con le operazioni (cruciverba, scopri il numero,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di gruppo e gare individu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frazioni in contes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imento di frazioni di diverso ti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, analisi, produzione di 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costruzione di diagrammi e tabel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coordinate cartesiane, diagrammi e tabelle per rappresentare rel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zione e giochi con materiale strutturato e non: tangram, pavimentazioni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, discussioni e verbalizzazione delle caratteristiche e delle proprietà di oggetti geometr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strisce colorate per la costruzione dei triangoli e dei quadrilate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egli elementi significativi (lati, angoli,…) dei polig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nominazione e classificazione dei poligoni con riferimento alla lunghezza dei lati e all’ampiezza degli ango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di regolarità e di simmetr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el piano cartesi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per l’acquisizione del concetto di equivalenz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 costruzione di figure isoperimetriche ed equival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sizione e scomposizione di fig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tilizzo di campioni di unità di misura per ricoprire superfic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trasformazione di figure per scoprire e comprendere le formule dell’are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i formule dirette ed inver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o di perimetri ed ar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, rilevazioni e confronti durante esperienze di vita pra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e rilevazioni di fenomeni vari: storici, scientifici, geografici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i e verbal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, organizzazione, rappresentazione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olo della 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zione della mo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urazioni con strumen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e uso di strumenti d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ghezza, peso/massa, capacità, tempo, valore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soluzione di problem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luzione di testi problematici con rappresentazione grafiche e quantificator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i grafici e diagrammi per la risoluzion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Scacchi (Spineto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  2018/2019   CLASSE  IV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51:00Z</dcterms:created>
  <dc:creator>Valerio Miot</dc:creator>
  <dc:description/>
  <dc:language>en-US</dc:language>
  <cp:lastModifiedBy>DD CASTELLAMONTE</cp:lastModifiedBy>
  <cp:lastPrinted>2012-10-30T18:24:00Z</cp:lastPrinted>
  <dcterms:modified xsi:type="dcterms:W3CDTF">2017-10-24T08:52:00Z</dcterms:modified>
  <cp:revision>11</cp:revision>
  <dc:subject/>
  <dc:title>ASSE MATEMATICO</dc:title>
</cp:coreProperties>
</file>