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 DEI LINGUAGG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LINGUA COMUNITARIA (</w:t>
      </w:r>
      <w:r>
        <w:rPr>
          <w:b/>
          <w:sz w:val="32"/>
          <w:szCs w:val="32"/>
        </w:rPr>
        <w:t xml:space="preserve"> INGLESE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800"/>
        <w:gridCol w:w="2160"/>
        <w:gridCol w:w="180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Ricezione orale (ascol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Ricezione scritta (lettu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Interazione e produzione o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roduzione scrit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ISTEMA LINGUIS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TESTO REGOL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STO PO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STO NARR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L TESTO DESCRIT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L TESTO ESPOSITIVOINFORM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 E CIVILTA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essico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 minimo relativo alle situazioni linguistico-comunicative affrontate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formule convenzionali per stabilire contatti sociali</w:t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b/>
                <w:sz w:val="28"/>
                <w:szCs w:val="28"/>
              </w:rPr>
              <w:t>Funzioni linguistico -comunicative necessarie per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iedere e dare   informazioni personali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formulare domande e</w:t>
            </w:r>
            <w:r>
              <w:rPr>
                <w:color w:val="FFFFFF"/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 xml:space="preserve">risposte su oggetti,   </w:t>
            </w:r>
            <w:r>
              <w:rPr>
                <w:color w:val="FFFFFF"/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 xml:space="preserve">animali e </w:t>
            </w:r>
            <w:r>
              <w:rPr>
                <w:color w:val="FFFFFF"/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>person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chiedere e dire l’ora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arlare delle abitudini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quotidiane proprie e </w:t>
            </w:r>
            <w:r>
              <w:rPr>
                <w:color w:val="FFFFFF"/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>altrui;</w:t>
            </w:r>
            <w:r>
              <w:rPr>
                <w:color w:val="FFFFFF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arlare di azioni in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corso di svolgimento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iedere e ringraziare, domandare il prezzo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descrivere ambienti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naturali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arlare di professioni e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di azioni legate alle profession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mmatica della frase e del testo</w:t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zioni e comandi correlati alla vita di classe</w:t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zoni, poesie e filastrocch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evi storie e raccont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evi descrizioni di oggetti, animali, luoghi e person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ettere, cartoline, inviti, biglietti di augur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stività, tradizioni, abitudini e stili di vita dei paesi anglofo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parole, frasi e messaggi orali relativi alle attività svolte in classe, formule comuni ed espressioni di uso quotidi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dere testi linguistici di crescente complessit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es. un discorso in cui si parla di argomenti conosciuti), cogliendone il significato globale e sempre maggiori dettag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04775</wp:posOffset>
                      </wp:positionV>
                      <wp:extent cx="43522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2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per riflettere sul funzionamento della lingua : pronomi personali soggetto; presente dei verbi “to be”,”to have got”,”can”,”like”; verbi di uso comune al “simple present” e al “present continuous”; aggettivi possessivi e dimostrati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2.7pt;height:63.7pt;mso-wrap-distance-left:9.05pt;mso-wrap-distance-right:9.05pt;mso-wrap-distance-top:0pt;mso-wrap-distance-bottom:0pt;margin-top:8.2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per riflettere sul funzionamento della lingua : pronomi personali soggetto; presente dei verbi “to be”,”to have got”,”can”,”like”; verbi di uso comune al “simple present” e al “present continuous”; aggettivi possessivi e dimostrati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struzion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egne e comandi via via più complessi, espressi oralmente con articolazione chia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enerale e alcuni semplici dettagli in canzoni, poesie e filastrocche ascol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enerale e alcuni semplici dettagli in brevi storie e racconti ascolt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e comprendere brevi descrizioni di oggetti, animali, luoghi e pers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brevi messaggi d’invito ascolt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3815</wp:posOffset>
                      </wp:positionV>
                      <wp:extent cx="4349115" cy="1150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11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Conoscere le principali festività del calendario anglosassone, le tradizioni e il lessico minimo rela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Esprimere frasi augura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Conoscere e confrontare le abitudini e gli stili di vita propri e 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.</w:t>
                                  </w:r>
                                  <w:r>
                                    <w:rPr/>
                                    <w:t xml:space="preserve">quelli dei paesi anglofoni( abitudini alimentari, organizzazione  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...</w:t>
                                  </w:r>
                                  <w:r>
                                    <w:rPr/>
                                    <w:t>scolastica, sport, abitazioni…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2.45pt;height:90.6pt;mso-wrap-distance-left:9.05pt;mso-wrap-distance-right:9.05pt;mso-wrap-distance-top:0pt;mso-wrap-distance-bottom:0pt;margin-top:3.45pt;mso-position-vertical-relative:text;margin-left:-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noscere le principali festività del calendario anglosassone, le tradizioni e il lessico minimo rela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sprimere frasi augur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noscere e confrontare le abitudini e gli stili di vita propri e   </w:t>
                            </w:r>
                            <w:r>
                              <w:rPr>
                                <w:color w:val="FFFFFF"/>
                              </w:rPr>
                              <w:t>...</w:t>
                            </w:r>
                            <w:r>
                              <w:rPr/>
                              <w:t xml:space="preserve">quelli dei paesi anglofoni( abitudini alimentari, organizzazione  </w:t>
                            </w:r>
                            <w:r>
                              <w:rPr>
                                <w:color w:val="FFFFFF"/>
                              </w:rPr>
                              <w:t>...</w:t>
                            </w:r>
                            <w:r>
                              <w:rPr/>
                              <w:t>scolastica, sport, abitazioni…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parole e frasi costruite con materiali linguistici noti oralm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semplici consegne relative alle attività svolte in clas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brevi canzoni, poesie e filastrocche cogliendone il senso generale e/o semplici dettag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brevi storie e racconti, cogliendone il senso generale e/o estrapolandone informazioni specif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ricercare informazioni specifiche in brevi testi descrit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brevi lettere, cartoline, inviti e biglietti d’augu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emplici espressioni di interazione sociale e frasi del linguaggio scolas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gire con un compagno o con un adulto, utilizzando espressioni e frasi memorizzate adatte alla situazione, anche se formalmente difetto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oralmente domande semplici e brevi frasi per dare informazioni su se stessi, l’ambiente familiare e la vita della clas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rre canzoni, poesie e 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oralmente frasi descrittive su oggetti, animali, luoghi e pers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olgere semplici inviti ed esprimere aug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 parole, frasi e semplici testi relativi alle attività svolte in classe, facendo riferimento ad un modello da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, in modo comprensibile, anche se formalmente difettoso, brevi testi personali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e semplici testi descrittivi, facendo riferimento ad un modello da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, in modo comprensibile, anche se formalmente difettoso, brevi lettere personali e biglietti per fare auguri, ringraziare, invitare qualcuno, chiedere notiz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n flashca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ascolto e ripeti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 di canzoni, poesie e 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mo, role-play e drammat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llet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i di coppia e di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 finalizzato (listen and write, listen and match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lettura e comprensio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completamento o di riordino di par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ura di semplici testi con model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riflessione grammatic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manuali e pra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ricerca su argomenti di carattere storico, geografico e soci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lezioni di “Conversation” con  l’esperta Millar Claire (Colleretto)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/19– CLASSE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55:00Z</dcterms:created>
  <dc:creator>Utente</dc:creator>
  <dc:description/>
  <cp:keywords/>
  <dc:language>en-US</dc:language>
  <cp:lastModifiedBy>utente</cp:lastModifiedBy>
  <cp:lastPrinted>2017-10-18T11:58:00Z</cp:lastPrinted>
  <dcterms:modified xsi:type="dcterms:W3CDTF">2018-10-30T05:28:00Z</dcterms:modified>
  <cp:revision>21</cp:revision>
  <dc:subject/>
  <dc:title>ASSE DEI LINGUAGGI</dc:title>
</cp:coreProperties>
</file>