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060"/>
        <w:gridCol w:w="4794"/>
        <w:gridCol w:w="3726"/>
      </w:tblGrid>
      <w:tr>
        <w:trPr>
          <w:trHeight w:val="896" w:hRule="atLeast"/>
        </w:trPr>
        <w:tc>
          <w:tcPr>
            <w:tcW w:w="1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GEO-STORICO-SOCIALE</w:t>
            </w:r>
          </w:p>
        </w:tc>
      </w:tr>
      <w:tr>
        <w:trPr>
          <w:trHeight w:val="781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339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 VIVO NELLO 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anave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Piemo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egioni italia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Europa e nel mon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dello 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e naturale e antrop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uomo-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s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n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ma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:</w:t>
              <w:br/>
              <w:t>posizione</w:t>
              <w:br/>
              <w:t>confini</w:t>
              <w:br/>
              <w:t>comunicazioni</w:t>
              <w:br/>
              <w:t>causa / effet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oluzione geologica della Ter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zioni naturali e  antropiche in scale divers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per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fatti e fenomeni locali e globali, interpretando carte geografiche a diversa scala, carte tematiche e graf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costituito da elementi fisici ed antropici connessi e interdipende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più evidenti modificazioni apportate nel tempo dall’uomo sul territorio regionale e nazionale, utilizzando fotografie e car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principali caratteristiche delle varie reg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, utilizzando un lessico specifico, le caratteristiche fisiche, politiche, climatiche ed economiche di una reg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le relazioni tra territorio, economia, vie di comunic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conoscere e descrivere i principali paesaggi italiani, europei e mondiali, individuando gli elementi di particolare valore ambientale e cult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nello spazio e sulle carte geografiche, utilizzando la bussola e i punti cardin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re la documentazione, ricavare, organizzare e confrontare dat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 analisi 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te e mapp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 topografich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 geografiche fisiche e politiche, grafici e tabelle, carte tema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ttura di tes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dati provenienti da varie fonti (documentari, film, internet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d esposizioni 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dati e costruzione di schemi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e completamento di cart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orienta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 sul terri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artecipazione al Carnevale di Ivrea ( 5^ C 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e giorni al Rifugio Piazza di Traversella (5^C Capoluog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/19 – CLASSE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color w:val="666666"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AutoHyphens w:val="false"/>
      <w:spacing w:before="280" w:after="280"/>
    </w:pPr>
    <w:rPr>
      <w:rFonts w:ascii="Verdana" w:hAnsi="Verdana" w:cs="Verdana"/>
      <w:color w:val="666666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5:00Z</dcterms:created>
  <dc:creator>Valerio Miot</dc:creator>
  <dc:description/>
  <cp:keywords/>
  <dc:language>en-US</dc:language>
  <cp:lastModifiedBy>utente</cp:lastModifiedBy>
  <cp:lastPrinted>2015-10-27T19:10:00Z</cp:lastPrinted>
  <dcterms:modified xsi:type="dcterms:W3CDTF">2018-10-30T06:12:00Z</dcterms:modified>
  <cp:revision>8</cp:revision>
  <dc:subject/>
  <dc:title>ASSE MATEMATICO</dc:title>
</cp:coreProperties>
</file>