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887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2835"/>
        <w:gridCol w:w="4617"/>
        <w:gridCol w:w="4255"/>
      </w:tblGrid>
      <w:tr>
        <w:trPr>
          <w:trHeight w:val="923" w:hRule="atLeast"/>
        </w:trPr>
        <w:tc>
          <w:tcPr>
            <w:tcW w:w="14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SSE GEO-STORICO-SOCIALE</w:t>
            </w:r>
          </w:p>
        </w:tc>
      </w:tr>
      <w:tr>
        <w:trPr>
          <w:trHeight w:val="804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MATICA PORTA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UCLEI FONDANTI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CROCOMPETENZE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TIVITÀ</w:t>
            </w:r>
          </w:p>
        </w:tc>
      </w:tr>
      <w:tr>
        <w:trPr>
          <w:trHeight w:val="2826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O VIVO NEL TEMP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ADRI di CIVILT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 civiltà grec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 civiltà italich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 civiltà roman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ccession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temporaneit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usalit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ronologia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urat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rescit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mbiament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mbient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tivit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ganizzazione social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ltur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ligion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fronti fra civiltà per cogliere differenze e trasformazion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ssato e presente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aper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onoscere caratteristiche, relazioni e trasformazioni delle civiltà greca, italiche e roman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llocare nel tempo e nello spazio le civiltà studiat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rendere il lessico specifico del testo storic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scrivere oralmente quadri di civiltà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lezionare, classificare, organizzare informazioni su un dato argomento utilizzando fonti di diverso tip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ientarsi sulla linea del temp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are cronologie e carte storico-geografiche per rappresentare le conoscenz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aborare rappresentazioni sintetiche delle civiltà studiate mettendo in rilievo le relazioni tra gli elementi caratterizzant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frontare gli aspetti caratteristici delle società studiate, anche in rapporto al present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onoscere ed esplorare tracce del passato presenti sul territori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dividuare caratteristiche, eventi, personaggi di periodi storici significativi in relazione al presente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ettura e consultazione di testi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ettura di immagini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ttura della linea del temp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sione di filmati e film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alisi di fonti di vario gener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sita a musei, mostre e vestigia del passato sul territori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tività grafico- pittorich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ochi di ruol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bulazione di dati raccolt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avori di gruppo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duzione di mappe di sintes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aborazione di testi scritti ed esposizioni oral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tecipazione a concorsi, manifestazioni ed eventi promossi da Enti o Associazioni vari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stello Reale di Racconigi (Castellamonte) e Palazzina di Caccia di Stupinigi (Agliè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vrea romana (Agliè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getto Apprendisti Ciceroni e Teatro laboratorio legato al Castello (Agliè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boratorio storico con Nitokris (Agliè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getto BENNET: Geronimo Stilton, a spasso nel tempo. (Castellamonte, Bairo Torre Colleretto, Spineto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sita alla Venaria Reale (Colleretto)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41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OGRAMMAZIONE ANNUALE 2018/19 – CLASSE V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1">
    <w:name w:val="Carattere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WenQuanYi Micro Hei" w:cs="Lohit Devanagari;Times New Roman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ascii="Times New Roman" w:hAnsi="Times New Roman" w:cs="Lohit Devanagari;Times New Roman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WenQuanYi Micro Hei" w:cs="Lohit Devanagari;Times New Roman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9:55:00Z</dcterms:created>
  <dc:creator>Valerio Miot</dc:creator>
  <dc:description/>
  <cp:keywords/>
  <dc:language>en-US</dc:language>
  <cp:lastModifiedBy>utente</cp:lastModifiedBy>
  <cp:lastPrinted>2015-10-27T19:12:00Z</cp:lastPrinted>
  <dcterms:modified xsi:type="dcterms:W3CDTF">2018-10-30T06:17:00Z</dcterms:modified>
  <cp:revision>13</cp:revision>
  <dc:subject/>
  <dc:title>ASSE MATEMATICO</dc:title>
</cp:coreProperties>
</file>