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4819"/>
        <w:gridCol w:w="4354"/>
      </w:tblGrid>
      <w:tr>
        <w:trPr>
          <w:trHeight w:val="1011" w:hRule="atLeast"/>
        </w:trPr>
        <w:tc>
          <w:tcPr>
            <w:tcW w:w="1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ASSE GEO-STORICO-SOCIALE</w:t>
            </w:r>
          </w:p>
        </w:tc>
      </w:tr>
      <w:tr>
        <w:trPr>
          <w:trHeight w:val="8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26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IO VIV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 GLI ALT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control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regole della convivenza civi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zione positiva con gli altri in contest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ganizzazione sociale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e socie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olamenti e legg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imento dell’altro e accettazione delle divers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cultural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o dell’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curezza e gestione dell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rgen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 Costituzione italia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verbalizzare comportamenti adeguati per una civile convivenza scolast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funzione di regolamenti e leggi nella vita sociale di ogg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regole e  forme della convivenza democratica e dell’organizzazione sociale, anche in rapporto a civiltà e periodi storici del passa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alcune funzioni delle principali organizzazioni internazion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tenere la concentr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il proprio tur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are in coppia o in piccolo gruppo per raggiungere un obiettivo comu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enire in un’attività colletti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tenere i compagni in difficoltà</w:t>
            </w:r>
          </w:p>
          <w:p>
            <w:pPr>
              <w:pStyle w:val="Normal"/>
              <w:ind w:left="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spettare cose e person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ttere sul proprio comportamen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l’ambiente ed operare per la sua salvaguardia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etture - Discussioni collettive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Giochi di ruolo -Regole e regola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commento di alcuni articoli della Costitu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i tra passato e pres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pratiche per gestione emergen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uazione di comportamenti adegu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“Continuità” per i tre ordini di scuol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ll’Istituto “Domenica Romana” di Castellamonte (Castellamo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 ANNUALE  2018/19– CLASSE V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4"/>
        </w:tabs>
        <w:ind w:left="5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8:16:00Z</dcterms:created>
  <dc:creator>Valerio Miot</dc:creator>
  <dc:description/>
  <cp:keywords/>
  <dc:language>en-US</dc:language>
  <cp:lastModifiedBy>DD CASTELLAMONTE</cp:lastModifiedBy>
  <cp:lastPrinted>2012-10-30T17:04:00Z</cp:lastPrinted>
  <dcterms:modified xsi:type="dcterms:W3CDTF">2018-09-18T15:51:00Z</dcterms:modified>
  <cp:revision>26</cp:revision>
  <dc:subject/>
  <dc:title>ASSE MATEMATICO</dc:title>
</cp:coreProperties>
</file>