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0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3086"/>
        <w:gridCol w:w="4140"/>
        <w:gridCol w:w="5120"/>
      </w:tblGrid>
      <w:tr>
        <w:trPr>
          <w:trHeight w:val="896" w:hRule="atLeast"/>
        </w:trPr>
        <w:tc>
          <w:tcPr>
            <w:tcW w:w="1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SSE  SCIENTIFICO-TECNOLOGICO</w:t>
            </w:r>
          </w:p>
        </w:tc>
      </w:tr>
      <w:tr>
        <w:trPr>
          <w:trHeight w:val="781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ATICA PORTANT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NUCLEI FONDANT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MICROCOMPETENZE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ATTIVITA’</w:t>
            </w:r>
          </w:p>
        </w:tc>
      </w:tr>
      <w:tr>
        <w:trPr>
          <w:trHeight w:val="131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 ESSERI VIVEN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 AMBIENTI</w:t>
              <w:br/>
              <w:br/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 ED ENERG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PROCESS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atteristiche fisiche di animali e pian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classificazione: i regni della natur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 animali: anatomia e fisiolog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lorazioni  di ambienti diversi in tempi divers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 ecosistemi e il loro equilibri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reti alimentar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clim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comportamenti umani e la tutela dell’ambien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forme di energia: trasform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ti di aggregazione e cambiamenti di stato della mater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nti di energia rinnovabi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parmio energetic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la materia prima al prodotto di consum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o delle nuove tecnologi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la diversità dei viventi e dei loro comportamen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cedere alla classificazione come strumento interpretativo  delle somiglianze e delle diversit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le diverse parti nella struttura delle pian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le strutture fondamentali degli anima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ificare animali in base a diversi criteri (alimentazione, respirazione, riproduzione, movimento,…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le condizioni indispensabili per la salute dell’uom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ffettuare osservazioni dell'ambiente per individuare elementi, connessioni e trasformazio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ecosistemi naturali ed antropizza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zzare la struttura di una catena e di una piramide aliment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le relazioni alimentari all’interno di un ecosistem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 i fattori e gli elementi che determinano il clim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le conseguenze del clima sull’ambien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aper riflettere sulla relazione tra “crescita” e “sviluppo” nel rispetto dei diritti umani ed ambientali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l’importanza e la fragilità degli equilibri biologici e la necessità di tutelare l’ambien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pettare l’ambiente e adottare comportamenti adeguati per la sua salvaguard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un lessico specific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gliere il significato elementare di energi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oscere le diverse forme di energ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re i comportamenti di materiali comuni in molteplici situazioni sperimentali per individuarne proprietà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durre passaggi di stato e interpretare i fenomeni osservat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come materiali diversi lasciano passare il calore in modo divers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sare in modo corretto le risorse energetiche </w:t>
            </w:r>
          </w:p>
          <w:p>
            <w:pPr>
              <w:pStyle w:val="Normal"/>
              <w:ind w:left="36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invarianze e conservazioni nelle trasformazio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pretare fenomeni osservati e capire un processo produttiv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conoscere i diversi stati della materi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strumenti informatici per ricercare dati, informazioni, immagini per elaborare testi</w:t>
            </w:r>
          </w:p>
          <w:p>
            <w:pPr>
              <w:pStyle w:val="Normal"/>
              <w:ind w:left="36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nversazioni/discussioni collettive e/o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piccolo grupp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iego del metodo scientific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lassificazioni di esseri vivent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sperimenti con i vegetal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zione di analogie e differenz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o di grafici e diagramm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zioni di animali conosciu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nalisi delle principali caratteristiche anatomiche e fisiologiche degli animal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lice verde: orticoltura scolastica. (Agliè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frutta è…salute! (Agliè)</w:t>
              <w:br/>
              <w:t>Castagnata con i volontari dell’Avis (Agliè)</w:t>
              <w:br/>
              <w:t>- Uscita Zoom BioParco Torino ( Torre – Bairo)</w:t>
              <w:br/>
              <w:t>- Uscita alla Fattoria Didattica “Agrimini” di Quagliuzzo (S. Antonio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i sistematiche, registrazioni, relazioni, verbalizz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di ruol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e degli elementi di un ecosistema: terreno, acqua, clima, vita vegetale, vita anima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i, discussioni, riflessioni sui rapporti degli organismi con l’ambien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bulazione e raccolta da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ificazione degli ecosistem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ioni e riflessioni su fatti, fenomeni, risultati di un’esperienz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si degli elementi e dei fattori climatic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di carte tematiche,  grafici, tabelle, dossier fotografic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cussioni e riflessioni su impatto ambientale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iluppo sostenibile, tutela ambientale, rottura degli equilibr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ttività per l’individuazione di comportamenti opportuni per la salvaguardia dell’ambiente </w:t>
              <w:br/>
              <w:t xml:space="preserve">Analisi di oggetti e processi rispetto all’impatto ambientale </w:t>
              <w:br/>
              <w:t>Uscite di ed. ambientale sul territorio (tutti)</w:t>
              <w:br/>
              <w:t>- Uscita al Museo dell' Astronomia di Pino Torinese (Colleretto Castelnuovo, Spineto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i sistematiche su “cicli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erienze legate al cambiamento di temperatura e di stato della mater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he ed approfondimenti su fonti divers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agini, raccolta ed elaborazione dei da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sservazione di conduttori ed isolant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so e lettura di strumenti di misur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erimenti, osservazioni, discussioni, riflessioni sulle diverse forme di energ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si di diverse soluzioni utilizzate per sfruttare energie alternativ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lessioni sui comportamenti per risparmiare energ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he ed approfondimenti individuali e/o a piccolo grupp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etto “La frutta è salute” (Agliè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etto “Frutta nelle scuole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cita legata al progetto “Frutta nelle scuole” (S. Antonio, Torre Bairo, Colleretto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izzazione di un orto didattico (Colleretto, Agliè,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tagnata con i volontari dell’AVIS (Agliè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etto “Semi di futuro 7”- orto scolastico (Castellamonte, S. Antonio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ipolazione della cre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izzazione di manufatti in terracot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o di Wor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o di Pai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so di Internet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7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PROGRAMMAZIONE ANNUALE  2018/2019 CLASSE  IV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5:50:00Z</dcterms:created>
  <dc:creator>Valerio Miot</dc:creator>
  <dc:description/>
  <dc:language>en-US</dc:language>
  <cp:lastModifiedBy>DD CASTELLAMONTE</cp:lastModifiedBy>
  <cp:lastPrinted>2009-09-30T15:45:00Z</cp:lastPrinted>
  <dcterms:modified xsi:type="dcterms:W3CDTF">2017-10-17T17:01:00Z</dcterms:modified>
  <cp:revision>11</cp:revision>
  <dc:subject/>
  <dc:title>ASSE MATEMATICO</dc:title>
</cp:coreProperties>
</file>