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5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77"/>
        <w:gridCol w:w="5953"/>
        <w:gridCol w:w="3255"/>
      </w:tblGrid>
      <w:tr>
        <w:trPr>
          <w:trHeight w:val="896" w:hRule="atLeast"/>
        </w:trPr>
        <w:tc>
          <w:tcPr>
            <w:tcW w:w="1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SSE  GEO-STORICO-SOCIALE</w:t>
            </w:r>
          </w:p>
        </w:tc>
      </w:tr>
      <w:tr>
        <w:trPr>
          <w:trHeight w:val="78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ATTIVITA’</w:t>
            </w:r>
          </w:p>
        </w:tc>
      </w:tr>
      <w:tr>
        <w:trPr>
          <w:trHeight w:val="13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O VIVO NEL TEMP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O  VIVO NELLO SPAZI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O VIVO CON GLI ALTR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ar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clic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ra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quenzialità (successione ordinata di event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ccess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emporane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al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lorazione degli spaz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zio vissu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ppresentazione dello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spaz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mbiente naturale e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ntrop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stema uomo - ambi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nomia person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nomia soci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control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ole della convivenza civi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zazione sociale: famiglia e scuo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azione positiva con gli altri in contesti diver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cultural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o dell’ambi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curezz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utilizzare gli indicatori temporali della successione e della contemporaneità per esporre fatti ed eve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a successione ciclica delle fasi del giorno, dei giorni della settimana, dei mesi dell’anno e delle stagio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dinare sequenze narr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linee del tempo per collocare eventi in success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urare il tempo usando strumenti convenzionali e n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are il calendario e l’orolog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a relazione causa- effet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a differenza tra passato, presente e futur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fonti di vario tipo per ricostruire la storia person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tere in relazione presente e passato per individuare cambiamenti e trasformazioni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punti di riferimento per descrivere percors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zare gli spazi vissuti e riconoscerne la funzio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riconoscere differenze tra spazi aperti e chiusi e loro diversi utilizz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re oggetti dall’al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vere e rappresentare graficamente spazi, spostamenti e percorsi vissu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rappresentare ambienti e spazi in una pian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a funzione delle coordinate cartesia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piante per effettuare percors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lementi naturali e artificiali in diversi ambie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descrivere i tratti essenziali degli ambienti montano, collinare, pianeggiante, urbano e acquati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modifiche apportate dall’uomo al territorio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are gli alt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rispettare i ruoli delle pers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are gli alt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are regole d’uso degli ambienti condivi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are culture diver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olgere incarichi e compiti per lavorare insie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aborare con i compagni per raggiungere un obiettivo comu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e rispettare alcune regole della stra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l’importanza di evitare gli sprechi, limitare la produzione di rifiuti, praticare il recupero e il riutilizz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are l’ambi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sservazioni,  riflessioni  e conversazion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Lettur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iordino di semplici storie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Costruzione di linee del temp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uote del temp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ostruzione dell’orologio e lettura dell’ora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l calendari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iochi  e drammatizzazion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isegni e rappresentazioni grafich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ttività in classe: “In vacanza nel tempo con Geronimo Stilton (Colleretto, Torre-Bairo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Uscite: Museo etnografico “Nossi Reis”, San Giorgio (Agliè, in passeggiata) (Catellamonte, in autobus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useo etnografico di Pont C.se (Colleretto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icostruzione della propria storia personal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Uscite sul territori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Esplorazione e osservazione di ambienti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sservazione di immagin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iochi di localizzazion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escrizion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appresentazioni grafich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Lettura di mappe e piantin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ealizzazione di cartellon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iochi di ruol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rove di evacuazion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roduzione di test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La castagnata (Agliè , Spineto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Visita e laboratorio presso Castello di Masino (Agliè, Spineto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nifestazioni in collaborazione con Enti / associazioni del territorio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Protezione civile,vigili del fuoco…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artecipazione alle iniziative socio-culturali del comune (Castellamonte, Colleretto, Agliè, Spineto, Torre – Bairo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ttività “ Corrispondenza tramite e-mail con scuola in Namibia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>Programmazione 201</w:t>
    </w:r>
    <w:r>
      <w:rPr>
        <w:lang w:val="it-IT"/>
      </w:rPr>
      <w:t xml:space="preserve">7-18 </w:t>
    </w:r>
    <w:r>
      <w:rPr/>
      <w:t>CLASSE II</w:t>
    </w:r>
  </w:p>
  <w:p>
    <w:pPr>
      <w:pStyle w:val="Footer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48:00Z</dcterms:created>
  <dc:creator>Valerio Miot</dc:creator>
  <dc:description/>
  <cp:keywords/>
  <dc:language>en-US</dc:language>
  <cp:lastModifiedBy>DDCASTELLAMONTE</cp:lastModifiedBy>
  <dcterms:modified xsi:type="dcterms:W3CDTF">2018-10-16T16:17:00Z</dcterms:modified>
  <cp:revision>11</cp:revision>
  <dc:subject/>
  <dc:title>ASSE MATEMATICO</dc:title>
</cp:coreProperties>
</file>