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835"/>
        <w:gridCol w:w="4253"/>
        <w:gridCol w:w="4672"/>
      </w:tblGrid>
      <w:tr>
        <w:trPr>
          <w:trHeight w:val="896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DEI LINGUAGGI</w:t>
            </w:r>
          </w:p>
        </w:tc>
      </w:tr>
      <w:tr>
        <w:trPr>
          <w:trHeight w:val="78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CLEI  FONDANT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À</w:t>
            </w:r>
          </w:p>
        </w:tc>
      </w:tr>
      <w:tr>
        <w:trPr>
          <w:trHeight w:val="678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’AMBIENTE SONO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IMMA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E IL COR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uono, il rumore, il silenzio, il rit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ca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getti e strumenti musi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lorazione dei mate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ressione comunic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aggio delle immagini: la linea, il colore, la forma, il movimento, la dimensione, il rit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ezione vis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cre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inguaggio del corpo:</w:t>
            </w:r>
          </w:p>
          <w:p>
            <w:pPr>
              <w:pStyle w:val="Normal"/>
              <w:rPr/>
            </w:pPr>
            <w:r>
              <w:rPr/>
              <w:t>il corpo, lo spazio, il movimento, il rit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gioco e lo sport</w:t>
            </w:r>
          </w:p>
          <w:p>
            <w:pPr>
              <w:pStyle w:val="Normal"/>
              <w:rPr/>
            </w:pPr>
            <w:r>
              <w:rPr/>
              <w:t>Movimento consapevole</w:t>
            </w:r>
          </w:p>
          <w:p>
            <w:pPr>
              <w:pStyle w:val="Normal"/>
              <w:rPr/>
            </w:pPr>
            <w:r>
              <w:rPr/>
              <w:t>Espressione dei propri stati d’ani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tare ascolto attento e atti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are la voce in modo consapevo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riprodurre rit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primere la musica e il ritmo usando il corp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ricostruire specifiche sonorità ambient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cantare in coro semplici can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ppresentare graficamente le emozioni scaturite dall’ascolto di un brano mus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gere immagi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iconoscere e usare i colo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are tecniche diverse per colorare (pastelli, pennarelli, tempe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ipolare materiali di vario tipo per comporre e scomporre fig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ppresentare figure tridimensionali utilizzando materiali plast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coltare e percepire le parti del proprio corpo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in relazione allo spazio e agli altr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viluppare schemi motori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spettare indicazioni e regole di giochi individuali e collettiv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egnarsi per raggiungere un obiettivo comu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re il corpo per raccontare situazioni e per comunicare stati d’animo ed emo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su volumi e altez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ritmi e suoni con il cor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e sonore di ambi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e utilizzo di semplici oggetti son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cuzione di canti e semplici danz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o di brani musicali</w:t>
            </w:r>
          </w:p>
          <w:p>
            <w:pPr>
              <w:pStyle w:val="Normal"/>
              <w:rPr/>
            </w:pPr>
            <w:r>
              <w:rPr/>
              <w:t>Produzione grafico- pitto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orizzazione di s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musicale con esperto (tutti i ples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e e descrizione di immagini di vario ti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disegni e col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ipolazione di materiali di vario tip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lizzazione di manufat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cipazione a concorsi e iniziative in collaborazione con Enti e Associ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orio di arte e immagine con esperto (Agli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individuali e di gruppo</w:t>
            </w:r>
          </w:p>
          <w:p>
            <w:pPr>
              <w:pStyle w:val="Normal"/>
              <w:rPr/>
            </w:pPr>
            <w:r>
              <w:rPr/>
              <w:t>Percorsi e andature</w:t>
            </w:r>
          </w:p>
          <w:p>
            <w:pPr>
              <w:pStyle w:val="Normal"/>
              <w:rPr/>
            </w:pPr>
            <w:r>
              <w:rPr/>
              <w:t>Semplici danz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ttività propedeutiche alla pallavolo, al basket, baseball, ( Castellamonte, Colleretto C.vo )</w:t>
            </w:r>
          </w:p>
          <w:p>
            <w:pPr>
              <w:pStyle w:val="Normal"/>
              <w:rPr/>
            </w:pPr>
            <w:r>
              <w:rPr/>
              <w:t>-Educazione motoria con esperto (Agliè, Spinet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e daily mile (Castellamonte,Torre-Bairo, Agliè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 giochi della gentilezza” con l’esperto Luca Nardi(Torre –Bair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>7-18</w:t>
    </w:r>
    <w:r>
      <w:rPr/>
      <w:t xml:space="preserve">   CLASSE I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1:00Z</dcterms:created>
  <dc:creator>Valerio Miot</dc:creator>
  <dc:description/>
  <cp:keywords/>
  <dc:language>en-US</dc:language>
  <cp:lastModifiedBy>DDCASTELLAMONTE</cp:lastModifiedBy>
  <dcterms:modified xsi:type="dcterms:W3CDTF">2018-10-16T16:13:00Z</dcterms:modified>
  <cp:revision>9</cp:revision>
  <dc:subject/>
  <dc:title>ASSE MATEMATICO</dc:title>
</cp:coreProperties>
</file>