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E DEI LINGUAGG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LINGUA COMUNITARIA (</w:t>
      </w:r>
      <w:r>
        <w:rPr>
          <w:b/>
        </w:rPr>
        <w:t>INGLESE</w:t>
      </w:r>
      <w:r>
        <w:rPr/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620"/>
        <w:gridCol w:w="1980"/>
        <w:gridCol w:w="1980"/>
        <w:gridCol w:w="2160"/>
        <w:gridCol w:w="1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ATICA PORTAN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CLEI FONDANTI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CROCOMPETENZ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IVITA’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icezione orale (ascolt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icezione scritta (lettur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Interazione e produzione or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roduzione scrit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SISTEMA LINGUISTIC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TESTO REGOLATIV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TESTO POETIC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TESTO NARRATIV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TESTO DESCRITTIV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ULTURA E CIVILTA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>Lessico</w:t>
            </w:r>
          </w:p>
          <w:p>
            <w:pPr>
              <w:pStyle w:val="Normal"/>
              <w:ind w:left="72" w:hanging="0"/>
              <w:rPr/>
            </w:pPr>
            <w:r>
              <w:rPr/>
              <w:t>Lessico minimo relativo alle situazioni linguistico-comunicative affrontate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  <w:t>Semplici formule convenzionali per stabilire contatti sociali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Funzioni linguistico- comunicative </w:t>
            </w:r>
            <w:r>
              <w:rPr/>
              <w:t>necessarie per:</w:t>
            </w:r>
          </w:p>
          <w:p>
            <w:pPr>
              <w:pStyle w:val="Normal"/>
              <w:rPr/>
            </w:pPr>
            <w:r>
              <w:rPr/>
              <w:t xml:space="preserve">- salutare e congedarsi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secondo il registro     </w:t>
            </w:r>
            <w:r>
              <w:rPr>
                <w:color w:val="FFFFFF"/>
              </w:rPr>
              <w:t>...</w:t>
            </w:r>
            <w:r>
              <w:rPr/>
              <w:t>formale e informale</w:t>
            </w:r>
          </w:p>
          <w:p>
            <w:pPr>
              <w:pStyle w:val="Normal"/>
              <w:rPr/>
            </w:pPr>
            <w:r>
              <w:rPr/>
              <w:t xml:space="preserve">-  ringraziare </w:t>
            </w:r>
          </w:p>
          <w:p>
            <w:pPr>
              <w:pStyle w:val="Normal"/>
              <w:rPr/>
            </w:pPr>
            <w:r>
              <w:rPr/>
              <w:t xml:space="preserve">- formulare domande e </w:t>
            </w:r>
            <w:r>
              <w:rPr>
                <w:color w:val="FFFFFF"/>
              </w:rPr>
              <w:t>..</w:t>
            </w:r>
            <w:r>
              <w:rPr/>
              <w:t xml:space="preserve">  </w:t>
            </w:r>
            <w:r>
              <w:rPr>
                <w:color w:val="FFFFFF"/>
              </w:rPr>
              <w:t>...</w:t>
            </w:r>
            <w:r>
              <w:rPr/>
              <w:t xml:space="preserve">risposte su oggetti,  </w:t>
            </w:r>
            <w:r>
              <w:rPr>
                <w:color w:val="FFFFFF"/>
              </w:rPr>
              <w:t>...</w:t>
            </w:r>
            <w:r>
              <w:rPr/>
              <w:t>animali e persone</w:t>
            </w:r>
          </w:p>
          <w:p>
            <w:pPr>
              <w:pStyle w:val="Normal"/>
              <w:rPr/>
            </w:pPr>
            <w:r>
              <w:rPr/>
              <w:t xml:space="preserve">- chiedere e dare </w:t>
            </w:r>
            <w:r>
              <w:rPr>
                <w:color w:val="FFFFFF"/>
              </w:rPr>
              <w:t>...</w:t>
            </w:r>
            <w:r>
              <w:rPr/>
              <w:t>informazioni personali</w:t>
            </w:r>
          </w:p>
          <w:p>
            <w:pPr>
              <w:pStyle w:val="Normal"/>
              <w:rPr/>
            </w:pPr>
            <w:r>
              <w:rPr/>
              <w:t>( età, salute, preferenze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ruzioni e comandi correlati alla vita di classe</w:t>
            </w:r>
          </w:p>
          <w:p>
            <w:pPr>
              <w:pStyle w:val="Normal"/>
              <w:ind w:left="-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" w:hanging="0"/>
              <w:rPr/>
            </w:pPr>
            <w:r>
              <w:rPr/>
            </w:r>
          </w:p>
          <w:p>
            <w:pPr>
              <w:pStyle w:val="Normal"/>
              <w:ind w:left="-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" w:hanging="0"/>
              <w:rPr>
                <w:b/>
                <w:b/>
              </w:rPr>
            </w:pPr>
            <w:r>
              <w:rPr>
                <w:b/>
              </w:rPr>
              <w:t>Canzoni e filastrocche</w:t>
            </w:r>
          </w:p>
          <w:p>
            <w:pPr>
              <w:pStyle w:val="Normal"/>
              <w:ind w:left="-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" w:hanging="0"/>
              <w:rPr/>
            </w:pPr>
            <w:r>
              <w:rPr/>
            </w:r>
          </w:p>
          <w:p>
            <w:pPr>
              <w:pStyle w:val="Normal"/>
              <w:ind w:left="-3" w:hanging="0"/>
              <w:rPr/>
            </w:pPr>
            <w:r>
              <w:rPr/>
            </w:r>
          </w:p>
          <w:p>
            <w:pPr>
              <w:pStyle w:val="Normal"/>
              <w:ind w:left="-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rielle e brevi racconti</w:t>
            </w:r>
          </w:p>
          <w:p>
            <w:pPr>
              <w:pStyle w:val="Normal"/>
              <w:ind w:left="-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" w:hanging="0"/>
              <w:rPr/>
            </w:pPr>
            <w:r>
              <w:rPr/>
            </w:r>
          </w:p>
          <w:p>
            <w:pPr>
              <w:pStyle w:val="Normal"/>
              <w:ind w:left="-3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si descrittive relative a oggetti, animali e perso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stività e tradizioni dei paesi anglofo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omprendere in modo globale parole, semplici frasi e messaggi orali relativi alle attività svolte in classe, espressi con articolazione chia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ndere semplici istruzioni, comandi  e consegne espressi con articolazione chia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ndere il senso generale delle canzoni e delle filastrocche ascolt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ndere il senso generale di brevi storie ascolt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coltare e comprendere brevi descrizio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4572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457200"/>
                                <a:chOff x="0" y="0"/>
                                <a:chExt cx="800280" cy="457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36pt" coordorigin="0,0" coordsize="1260,720">
                      <v:rect id="shape_0" stroked="f" o:allowincell="t" style="position:absolute;left:0;top:0;width:125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4572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457200"/>
                                <a:chOff x="0" y="0"/>
                                <a:chExt cx="800280" cy="4572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36pt" coordorigin="0,0" coordsize="1260,720">
                      <v:rect id="shape_0" stroked="f" o:allowincell="t" style="position:absolute;left:0;top:0;width:125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715010</wp:posOffset>
                      </wp:positionV>
                      <wp:extent cx="4231640" cy="10363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31640" cy="10363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Conoscere le principali festività del calendario anglosassone, le tradizioni e il lessico minimo relativ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Esprimere semplici  frasi augural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3.2pt;height:81.6pt;mso-wrap-distance-left:9.05pt;mso-wrap-distance-right:9.05pt;mso-wrap-distance-top:0pt;mso-wrap-distance-bottom:0pt;margin-top:56.3pt;mso-position-vertical-relative:text;margin-left:1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onoscere le principali festività del calendario anglosassone, le tradizioni e il lessico minimo relativ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sprimere semplici  frasi augural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ggere e comprendere parole e semplici frasi costruite con materiali linguistici noti oralme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agire nelle situazioni relative alle attività svolte in classe, anche utilizzando linguaggi non verb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produrre parole e frasi relative agli argomenti tratta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durre brevi frasi per dare informazioni su stessi, l’ambiente familiare e scolastic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produrre semplici canzoni e filastrocche relative agli argomenti tratta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durre oralmente brevi frasi descrittive su oggetti, persone ed anim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piare e scrivere parole e semplici frasi attinenti alle attività svolte in clas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ochi con flashcar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ttività di ascolto e ripetizi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colto di canzoni e filastrocche</w:t>
            </w:r>
          </w:p>
          <w:p>
            <w:pPr>
              <w:pStyle w:val="Normal"/>
              <w:rPr/>
            </w:pPr>
            <w:r>
              <w:rPr/>
              <w:t xml:space="preserve">Mim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le-play e drammatizza-zio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tal Physical Respon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ochi collettiv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voro di coppia e di grupp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Ascolto finalizzato (listen and colour, listen and match, listen and draw, listen and complete…)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Riordino di stor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mplici esercizi di copiatura di elementi lessicali o brevi fras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ercizi di completamento o di riordino di paro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rittura di semplici frasi con modello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nzoni e filastrocche tradizionali o celebrative delle principali festivit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toncini augur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br w:type="textWrapping" w:clear="all"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OGRAMMAZIONE ANNUALE 2018-19 – CLASSE 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6:33:00Z</dcterms:created>
  <dc:creator>Utente</dc:creator>
  <dc:description/>
  <cp:keywords/>
  <dc:language>en-US</dc:language>
  <cp:lastModifiedBy>Gessica Regis</cp:lastModifiedBy>
  <cp:lastPrinted>2015-10-27T18:28:00Z</cp:lastPrinted>
  <dcterms:modified xsi:type="dcterms:W3CDTF">2018-11-05T16:41:00Z</dcterms:modified>
  <cp:revision>6</cp:revision>
  <dc:subject/>
  <dc:title>ASSE DEI LINGUAGGI</dc:title>
</cp:coreProperties>
</file>