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75"/>
        <w:gridCol w:w="4140"/>
        <w:gridCol w:w="5110"/>
      </w:tblGrid>
      <w:tr>
        <w:trPr>
          <w:trHeight w:val="896" w:hRule="atLeast"/>
        </w:trPr>
        <w:tc>
          <w:tcPr>
            <w:tcW w:w="1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ASSE MATEMATICO</w:t>
            </w:r>
          </w:p>
        </w:tc>
      </w:tr>
      <w:tr>
        <w:trPr>
          <w:trHeight w:val="78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A’</w:t>
            </w:r>
          </w:p>
        </w:tc>
      </w:tr>
      <w:tr>
        <w:trPr>
          <w:trHeight w:val="377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IL NUMERO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t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bolo non convenzionale e convenzi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ociazione e confronto di quanti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d’ord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i naturali nel loro aspetto cardinale e ordi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zione e sottrazion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e posizion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i simboli non convenzionali e convenz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elementi in base ad uno o più attribu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confronti tra più elementi e ordinar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le quantità numeriche di due insiemi attraverso la corrispondenza tra i loro elem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bilire semplici relazioni d’ordine su grandezze e quant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l numero per contare, confrontare, ordinare gruppi di ogget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 numeri naturali nel loro aspetto cardinale e ordi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inare i numeri sulla lin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rire la funzione dell’addizione come operazione che aggiunge, unisce e mette insi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semplici addizioni con metodi e strumenti diver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oprire la funzione della sottrazione come operazione che toglie, sottrae, elimin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semplici sottrazioni con metodi e strumenti diver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e registrare raggruppamenti in base die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valore posizionale delle cif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e descrivere regolarità in successione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logico-mot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 di materiale strutturato e non per effettuare seriazioni, classificazioni e ordin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scrittura di numeri naturali, in cifre e in lett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zione della linea dei nume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 di materiale strutturato e non per eseguire i raggruppam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ei numeri in colore, dell’abaco e della linea del 20 (Bortolato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alcoli con numeri fino al 20, anche mediante utilizzo di linee dei numeri e di tabelle a doppia entr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isposizione di contesti fantastici e reali da cui ricavare situazioni problematiche risolvibili attraverso azioni e oper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i con immagini da descrivere e/o produr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zione e invenzione di semplici situazioni problematiche del vissuto quotidi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Scacchi ( Spineto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O SPAZIO E LE FIGUR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OG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DATI E PREVISION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iglianze e differen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spaz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o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zio interno ed ester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di dati e rappresent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di problemi con tabelle e 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diretta, confronto e st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unità di misura non convenzi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isione e dimostrazione della probabilità degli ev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elementi ed individuare somiglianze e differ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 binomi locativi (sopra-sotto, davanti-dietro, vicino-lontano, dentro-fuori, destra-sinistra) in rapporto a se stessi, ad altri e ad ogget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, rappresentare e misurare percorsi seguendo istru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regioni e figure geometr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bilire relazioni tra element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ssificare elementi in base ad una data proprietà e, viceversa, indicare la proprietà che spiega una data classificazion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care elementi in base ad una data proprietà individuando ulteriori criteri di classificazione all’interno di un insie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gliere dati riferiti ad esperienze vissute e organizzarle in istogram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istogram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inare in base ad uno o più crite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e individuare grandezze misurabili e sperimentare misurazioni con campioni non convenzional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3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situazioni di incertezza utilizzando termini specifici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 di ogget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di oggetti e forme nello spazio circosta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zione di figure geometriche nella realt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orsi nello spazio vissuto e rappresentazioni simbol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per riconoscere confini e reg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e giochi con materiale strutturato e n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 e giochi finalizzati alla costruzione di insiemi, al riordino di materiali strutturati e di recupe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seriazioni e rel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zione di sequenze ritm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esperienze problematiche di vita quotidian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onfronti fra oggetti (lunghezza, capacità, pesi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Esperienze concrete di stima e misur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rta degli oggetti come grandezze misurabili e non misurabi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e su situazioni di incertezza: previsioni, raccolta dati, ordinamenti e seriazioni anche con l’uso di quantificatori e connet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 rappresentazioni grafiche con l’uso di tabelle, schemi, diagram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20" w:top="1134" w:footer="720" w:bottom="19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</w:t>
    </w:r>
    <w:r>
      <w:rPr>
        <w:lang w:val="it-IT"/>
      </w:rPr>
      <w:t>8</w:t>
    </w:r>
    <w:r>
      <w:rPr/>
      <w:t>-201</w:t>
    </w:r>
    <w:r>
      <w:rPr>
        <w:lang w:val="it-IT"/>
      </w:rPr>
      <w:t>9</w:t>
    </w:r>
    <w:r>
      <w:rPr/>
      <w:t xml:space="preserve">     CLASSE 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22:00Z</dcterms:created>
  <dc:creator>Valerio Miot</dc:creator>
  <dc:description/>
  <cp:keywords/>
  <dc:language>en-US</dc:language>
  <cp:lastModifiedBy>II B</cp:lastModifiedBy>
  <cp:lastPrinted>2011-10-17T18:12:00Z</cp:lastPrinted>
  <dcterms:modified xsi:type="dcterms:W3CDTF">2018-10-16T15:30:00Z</dcterms:modified>
  <cp:revision>3</cp:revision>
  <dc:subject/>
  <dc:title>ASSE MATEMATICO</dc:title>
</cp:coreProperties>
</file>