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1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57"/>
        <w:gridCol w:w="5914"/>
        <w:gridCol w:w="3324"/>
      </w:tblGrid>
      <w:tr>
        <w:trPr>
          <w:trHeight w:val="749" w:hRule="atLeast"/>
        </w:trPr>
        <w:tc>
          <w:tcPr>
            <w:tcW w:w="1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GEO-STORICO-SOCIALE</w:t>
            </w:r>
          </w:p>
        </w:tc>
      </w:tr>
      <w:tr>
        <w:trPr>
          <w:trHeight w:val="65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ICA PORT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CLEI FONDANTI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CROCOMPETENZ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</w:tr>
      <w:tr>
        <w:trPr>
          <w:trHeight w:val="686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O VIVO NEL TEM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O VIVO NELLO SPA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O VIVO CON GLI ALTR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clic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zialità (successione ordinata di event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mporane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scita e cambiam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egli spaz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zio vissu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dello spa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iente naturale e antrop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omia pers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omia soci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control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della convivenza civi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sociale: famiglia e scu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zione positiva con gli altri in contes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cultural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o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urezza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indicatori temporali (prima, dopo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ordinare sequenze di immagini usando indicatori tempor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ordinare in successione le attività quotidi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sequenza delle azioni principali di sto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appresentare la successione e la contemporaneità di azioni ed esperienze viss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ciclicità nei momenti della giornata, nei giorni della settimana, nei mesi dell’anno e nelle stag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durate percepite e ogget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strumenti convenzionali e non per misurare il tem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le trasformazioni avvenute in un certo tempo dell’anno nell’ambiente naturale (cambiamenti stagionali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cambiamenti nelle quattro stagioni in rapporto alle abitudini uma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ocare su una linea del tempo tracce di esperienze viss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struire esperienze e fatti del passato della clas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gli indicatori spaziali (vicino-lontano, davanti-dietro, destra-sinistr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descrivere la posizione di oggetti/elementi nello spaz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a relazione tra la posizione degli elementi e la loro fun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e rappresentare ambienti vissuti e oggetti/elementi che li costituisco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alcune regole d’uso di ambienti condivi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un percorso in una mapp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un percorso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ire e rispettare i materiali personali e comu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gli al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ispettare i ruoli delle persone in ambito scolastico e famili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gli al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regole d’uso degli ambienti condivi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olgere incarichi e compiti per lavorare insi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aborare con i compagni per raggiungere un obiettivo comu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gli ambi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culture di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’importanza di evitare gli sprechi, limitare la produzione di rifiuti, praticare il recupero e riutilizzo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e conversazioni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zione di linee del tem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i e cartell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ote del tem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mat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, filastrocche e canzonc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</w:rPr>
              <w:t>In vacanza nel tempo con Geronimo Stilton” (Colleretto,Torre-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l Castello Ducale di Agliè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e osservazione di ambienti vissuti e uscite sul territori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artecipazione ad attività del paese: castagnata, (Aglié, Spineto, Colleret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di immagi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local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i graf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 e rifle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oni di sinte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 e/o discuss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r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oni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evacuazione dell’edificio scolasti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201</w:t>
    </w:r>
    <w:r>
      <w:rPr>
        <w:lang w:val="it-IT"/>
      </w:rPr>
      <w:t>8</w:t>
    </w:r>
    <w:r>
      <w:rPr/>
      <w:t>-19</w:t>
    </w:r>
    <w:r>
      <w:rPr>
        <w:lang w:val="it-IT"/>
      </w:rPr>
      <w:t xml:space="preserve"> </w:t>
    </w:r>
    <w:r>
      <w:rPr/>
      <w:t xml:space="preserve"> CLASSE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51:00Z</dcterms:created>
  <dc:creator>Valerio Miot</dc:creator>
  <dc:description/>
  <cp:keywords/>
  <dc:language>en-US</dc:language>
  <cp:lastModifiedBy>II B</cp:lastModifiedBy>
  <dcterms:modified xsi:type="dcterms:W3CDTF">2018-10-16T16:07:00Z</dcterms:modified>
  <cp:revision>6</cp:revision>
  <dc:subject/>
  <dc:title>ASSE MATEMATICO</dc:title>
</cp:coreProperties>
</file>