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0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835"/>
        <w:gridCol w:w="4253"/>
        <w:gridCol w:w="4722"/>
      </w:tblGrid>
      <w:tr>
        <w:trPr>
          <w:trHeight w:val="896" w:hRule="atLeast"/>
        </w:trPr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SE  DEI LINGUAGGI</w:t>
            </w:r>
          </w:p>
        </w:tc>
      </w:tr>
      <w:tr>
        <w:trPr>
          <w:trHeight w:val="78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TEMATICA PORT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CLEI  FONDANT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ICROCOMPETENZE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ATTIVITÀ</w:t>
            </w:r>
          </w:p>
        </w:tc>
      </w:tr>
      <w:tr>
        <w:trPr>
          <w:trHeight w:val="678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AMBIENTE SONO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IMMAG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O E IL CORP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l suono, il rumore, il silenzio, il rit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ca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getti e strumenti music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i:</w:t>
            </w:r>
          </w:p>
          <w:p>
            <w:pPr>
              <w:pStyle w:val="Normal"/>
              <w:rPr/>
            </w:pPr>
            <w:r>
              <w:rPr/>
              <w:t>senso-percettive</w:t>
            </w:r>
          </w:p>
          <w:p>
            <w:pPr>
              <w:pStyle w:val="Normal"/>
              <w:rPr/>
            </w:pPr>
            <w:r>
              <w:rPr/>
              <w:t>interpersonali e di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ri musicali diver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lorazione dei materi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zione cre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o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ressione comunic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ressione storico- cultu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guaggio delle immagini: </w:t>
            </w:r>
          </w:p>
          <w:p>
            <w:pPr>
              <w:pStyle w:val="Normal"/>
              <w:rPr/>
            </w:pPr>
            <w:r>
              <w:rPr/>
              <w:t>la line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l colore, </w:t>
            </w:r>
          </w:p>
          <w:p>
            <w:pPr>
              <w:pStyle w:val="Normal"/>
              <w:rPr/>
            </w:pPr>
            <w:r>
              <w:rPr/>
              <w:t xml:space="preserve">la forma, </w:t>
            </w:r>
          </w:p>
          <w:p>
            <w:pPr>
              <w:pStyle w:val="Normal"/>
              <w:rPr/>
            </w:pPr>
            <w:r>
              <w:rPr/>
              <w:t xml:space="preserve">il movimento, </w:t>
            </w:r>
          </w:p>
          <w:p>
            <w:pPr>
              <w:pStyle w:val="Normal"/>
              <w:rPr/>
            </w:pPr>
            <w:r>
              <w:rPr/>
              <w:t xml:space="preserve">la dimensione, </w:t>
            </w:r>
          </w:p>
          <w:p>
            <w:pPr>
              <w:pStyle w:val="Normal"/>
              <w:rPr/>
            </w:pPr>
            <w:r>
              <w:rPr/>
              <w:t>il ritmo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luce e l’omb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cezione visi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inguaggio univers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i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ensorial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spressivo-comunicati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nguistico-comunicativ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azio-temporal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orico-cultur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zione  e rielaborazione cre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o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linguaggio del corpo:</w:t>
            </w:r>
          </w:p>
          <w:p>
            <w:pPr>
              <w:pStyle w:val="Normal"/>
              <w:rPr/>
            </w:pPr>
            <w:r>
              <w:rPr/>
              <w:t>il corpo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 spazio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l movimento, </w:t>
            </w:r>
          </w:p>
          <w:p>
            <w:pPr>
              <w:pStyle w:val="Normal"/>
              <w:rPr/>
            </w:pPr>
            <w:r>
              <w:rPr/>
              <w:t>il rit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guaggio univers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i:</w:t>
            </w:r>
          </w:p>
          <w:p>
            <w:pPr>
              <w:pStyle w:val="Normal"/>
              <w:rPr/>
            </w:pPr>
            <w:r>
              <w:rPr/>
              <w:t>sensoriali</w:t>
            </w:r>
          </w:p>
          <w:p>
            <w:pPr>
              <w:pStyle w:val="Normal"/>
              <w:rPr/>
            </w:pPr>
            <w:r>
              <w:rPr/>
              <w:t>spazio-temporali</w:t>
            </w:r>
          </w:p>
          <w:p>
            <w:pPr>
              <w:pStyle w:val="Normal"/>
              <w:rPr/>
            </w:pPr>
            <w:r>
              <w:rPr/>
              <w:t>interpersonali e di gruppo</w:t>
            </w:r>
          </w:p>
          <w:p>
            <w:pPr>
              <w:pStyle w:val="Normal"/>
              <w:rPr/>
            </w:pPr>
            <w:r>
              <w:rPr/>
              <w:t>espressivo-comunic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gioco e lo sport</w:t>
            </w:r>
          </w:p>
          <w:p>
            <w:pPr>
              <w:pStyle w:val="Normal"/>
              <w:rPr/>
            </w:pPr>
            <w:r>
              <w:rPr/>
              <w:t>Movimento consapevole</w:t>
            </w:r>
          </w:p>
          <w:p>
            <w:pPr>
              <w:pStyle w:val="Normal"/>
              <w:rPr/>
            </w:pPr>
            <w:r>
              <w:rPr/>
              <w:t>Espressione dei propri stati d’animo</w:t>
            </w:r>
          </w:p>
          <w:p>
            <w:pPr>
              <w:pStyle w:val="Normal"/>
              <w:rPr/>
            </w:pPr>
            <w:r>
              <w:rPr/>
              <w:t>Espressione cre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tare ascolto attento e attivo</w:t>
            </w:r>
          </w:p>
          <w:p>
            <w:pPr>
              <w:pStyle w:val="Normal"/>
              <w:ind w:left="76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are la voce in modo consapevole</w:t>
            </w:r>
          </w:p>
          <w:p>
            <w:pPr>
              <w:pStyle w:val="Normal"/>
              <w:ind w:left="76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e riprodurre ritm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primere la musica e il ritmo usando il corpo</w:t>
            </w:r>
          </w:p>
          <w:p>
            <w:pPr>
              <w:pStyle w:val="Normal"/>
              <w:ind w:left="76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e ricostruire specifiche sonorità ambientali</w:t>
            </w:r>
          </w:p>
          <w:p>
            <w:pPr>
              <w:pStyle w:val="Normal"/>
              <w:ind w:left="76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costruire e utilizzare oggetti sonori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cantare in coro semplici canti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coltare diverse tipologie di brani musicali</w:t>
            </w:r>
          </w:p>
          <w:p>
            <w:pPr>
              <w:pStyle w:val="Normal"/>
              <w:ind w:left="76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ppresentare graficamente le emozioni scaturite dall’ascolto di un brano musi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ggere immagi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e usare i colori come elementi espressivi in forma consapevo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perare lo stereotipo nella rappresentazione grafica di alcuni elementi (albero, cielo, casa…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zzare tecniche diverse per colorare (pastelli, pennarelli, tempe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ipolare materiali di vario tipo per comporre e scomporre fig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ppresentare figure tridimensionali utilizzando materiali plasti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izzare e individuare caratteristiche di  opere artist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elaborare / riprodurre opere artist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primere emozioni attraverso immagi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descrivere ed interpretare immagini in un percorso storic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vvicinarsi alla produzione artistica di alcuni noti  pittori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di diverse corren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coltare e percepire le parti del proprio corp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ollare il proprio corpo in relazione allo spazio e agli altri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viluppare schemi motori 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ispettare indicazioni e regole di giochi individuali e collettivi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mpegnarsi per raggiungere un obiettivo comune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ilizzare il corpo per raccontare situazioni e per comunicare stati d’animo ed emo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su volumi e altez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zione di ritmi e suoni con il cor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pe sonore di ambi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ruzione e utilizzo di semplici oggetti son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cuzione di canti e semplici danze di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colto di brani musicali</w:t>
            </w:r>
          </w:p>
          <w:p>
            <w:pPr>
              <w:pStyle w:val="Normal"/>
              <w:rPr/>
            </w:pPr>
            <w:r>
              <w:rPr/>
              <w:t>Produzione grafico- pitto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orizzazione di storie</w:t>
            </w:r>
          </w:p>
          <w:p>
            <w:pPr>
              <w:pStyle w:val="Normal"/>
              <w:rPr/>
            </w:pPr>
            <w:r>
              <w:rPr/>
              <w:t>Laboratori musicali con l'intervento di un esperto(tutt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servazione e descrizione di immagini di vario ti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olori delle stag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zione di disegni e coll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ipolazione di materiali di vario tip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izzazione di manufatti in argi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ita a musei e a mos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ecipazione a concorsi e iniziative in collaborazione con Enti e Associ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ita al Museo di Arte Contemporanea di Rivoli con Laboratorio del Tangram (Spineto,Castellamonte,Aglie',Bairo-Tor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à di origami con intervento dell’esperta a titolo gratuito (Sant’Antoni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o di educazione motoria in collaborazione con l’associazione Podistica Bair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individuali e di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corsi e and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boratori ludico-motori con intervento di esperti ( Castellamonte,  S.Antonio, Colleretto, Spineto, Agliè, Torre- Bairo 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getto “Sport di classe”   a cura del MIUR e del CO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o SCACCHI (Castellamonte, Spine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o Scuola  VOLLEY a cura di pallavolo Castellamo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etto ASL TO4 Rete SHE “THE DAILY MILE (Castellamonte,Torre Bair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8-19   CLASSE II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09:00Z</dcterms:created>
  <dc:creator>Valerio Miot</dc:creator>
  <dc:description/>
  <cp:keywords/>
  <dc:language>en-US</dc:language>
  <cp:lastModifiedBy>PCDOCENTI</cp:lastModifiedBy>
  <dcterms:modified xsi:type="dcterms:W3CDTF">2018-10-31T07:13:00Z</dcterms:modified>
  <cp:revision>4</cp:revision>
  <dc:subject/>
  <dc:title>ASSE MATEMATICO</dc:title>
</cp:coreProperties>
</file>