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9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086"/>
        <w:gridCol w:w="4821"/>
        <w:gridCol w:w="4429"/>
      </w:tblGrid>
      <w:tr>
        <w:trPr>
          <w:trHeight w:val="841" w:hRule="atLeast"/>
        </w:trPr>
        <w:tc>
          <w:tcPr>
            <w:tcW w:w="1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SSE  GEO-STORICO-SOCIALE 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</w:tc>
      </w:tr>
      <w:tr>
        <w:trPr>
          <w:trHeight w:val="7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 VIVO NEL TEMP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I  DI  CIVILTẢ’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cess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mporane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l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onolog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tteristiche delle civiltà fluviali e del Mediterrane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 civiltà mesopotam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umeri, Babilonesi, Assir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 civiltà fluviali (Egizi, Indiani, Cines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 civiltà del Mediterrane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retesi, Micenei, Fenici, Ebrei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zazione soci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g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r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ttu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fronti fra le varie civiltà studiate per cogliere differenze e trasformazio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che in relazione al pres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scita e cambiamento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zionare, classificare,organizzare informazioni su un dato argomento utilizzando fonti di diverso ti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sare cronologie e carte storico - geografiche per rappresentare le conoscenz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ientarsi sulla linea del tempo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ruire un quadro di sintesi delle civil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caratteristiche, relazioni e trasformazioni delle civiltà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locare nel tempo e nello spazio le civiltà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avare informazioni da documenti di diversa na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zare le informaz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lessico specifico del testo stor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vere oralmente un quadro di civil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struire mappe di sintes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le caratteristiche  di diverse civil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frontare aspetti caratterizzanti le società studiate anche in rapporto al presente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ere in relazione presente e passato per individuare cambiamenti e trasformazioni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ultazione di testi di diverso gene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immagini e visioni di film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fonti di vario gene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ulazione di dati raccol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vori di grupp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mappe di sinte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osizioni o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aborazione di testi scrit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ruol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l Museo Egizio di Torino (Castellamonte, Spineto, Agliè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pprendisti ciceroni del FAI (Agliè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o NITOKRIS (Agliè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Uscita alla Reggia di Venaria ( Colleretto Castelnuovo) </w:t>
              <w:br/>
              <w:t>- Uscita al Castello di Rivoli ( Torre – Bairo)</w:t>
              <w:br/>
              <w:t>- Uscita al Museo Egizio ( Castellamonte, Spineto, Agliè)</w:t>
              <w:br/>
              <w:t>- Uscita al Museo Archeologico del Lago Pistono a Montalto Dora (S. Antonio)</w:t>
              <w:br/>
              <w:t>- Progetto “Viaggiare nel tempo con Geronimo Stilton” ( Torre - Bairo)</w:t>
              <w:br/>
              <w:t>- Uscita didattica Palazzina di Caccia di Stupinigi e Castello di Racconigi ( 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7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GRAMMAZIONE ANNUALE  2018/2019  CLASSE  IV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Hei;黑体" w:cs="FreeSan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34:00Z</dcterms:created>
  <dc:creator>Utente</dc:creator>
  <dc:description/>
  <dc:language>en-US</dc:language>
  <cp:lastModifiedBy>DD CASTELLAMONTE</cp:lastModifiedBy>
  <cp:lastPrinted>2012-10-30T18:00:00Z</cp:lastPrinted>
  <dcterms:modified xsi:type="dcterms:W3CDTF">2017-10-17T16:48:00Z</dcterms:modified>
  <cp:revision>6</cp:revision>
  <dc:subject/>
  <dc:title>ASSE  GEO-STORICO-SOCIALE</dc:title>
</cp:coreProperties>
</file>