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5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7"/>
        <w:gridCol w:w="3050"/>
        <w:gridCol w:w="4750"/>
        <w:gridCol w:w="4351"/>
      </w:tblGrid>
      <w:tr>
        <w:trPr>
          <w:trHeight w:val="1111" w:hRule="atLeast"/>
        </w:trPr>
        <w:tc>
          <w:tcPr>
            <w:tcW w:w="1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ASSE  DEI LINGUAGGI</w:t>
            </w:r>
          </w:p>
        </w:tc>
      </w:tr>
      <w:tr>
        <w:trPr>
          <w:trHeight w:val="968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MATICA PORTANTE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NUCLEI FONDANTI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MICROCOMPETENZE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ATTIVITÀ</w:t>
            </w:r>
          </w:p>
        </w:tc>
      </w:tr>
      <w:tr>
        <w:trPr>
          <w:trHeight w:val="4683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’AMBIENTE SONORO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Il suono, il rumore, il silenzio, il ritmo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l canto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ggetti e strumenti musical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inguaggio universal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lazioni senso-percettiv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lazioni interpersonali e di       gruppo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nalogie e differenze tra testi musical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eneri musicali divers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splorazione dei material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duzione creativa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Rappresentazione grafica del suono: il simbolo </w:t>
            </w:r>
          </w:p>
          <w:p>
            <w:pPr>
              <w:pStyle w:val="Normal"/>
              <w:tabs>
                <w:tab w:val="clear" w:pos="708"/>
                <w:tab w:val="right" w:pos="283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mozioni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spressione comunicativa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spressione storico-cultural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iflessione critica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per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iconoscere caratteristiche e funzioni  dell’apparato fonatorio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splorare le potenzialità della voce e del linguaggio verbal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seguire canti corali con espressività e intonazion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iconoscere analogie e differenze  tra testi musical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gliere aspetti espressivi e strutturali di un brano musical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iconoscere le figurazioni ritmich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iconoscere le potenzialità sonore dei material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struire  oggetti e strumenti musicali con materiale non convenzional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lassificare gli strumenti musical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tilizzare gli strumenti  realizzati  esplorandone le potenzialità espressiv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8"/>
                <w:szCs w:val="28"/>
              </w:rPr>
              <w:t>interpretare e rappresentare il legame tra gesti, parole, immagini e music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ordinarsi con gli altri nell’esecuzione di danze e balli collettivi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iochi ed esercizi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Ascolto, analisi e confronto di brani musical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tture ritmiche e melodich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secuzione di canti corali, danze e ball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ercorsi interdisciplinari di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Laboratorio espressivo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ttività teatral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Esercizi propedeutici all’uso del flauto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pettacol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getto a cura del M° Bruno Lampa  (Castellamonte, Spineto, Colleretto, Agliè Bairo Torre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ncorso musicale con l’esperto Bruno Lampa (Venasca provincia Cuneo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417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ROGRAMMAZIONE  Annuale 2018/19 -  CLASSE  V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2"/>
        </w:tabs>
        <w:ind w:left="782" w:hanging="362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atterepredefinitoparagrafo1">
    <w:name w:val="Carattere predefinito paragrafo1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18:23:00Z</dcterms:created>
  <dc:creator>Valerio Miot</dc:creator>
  <dc:description/>
  <cp:keywords/>
  <dc:language>en-US</dc:language>
  <cp:lastModifiedBy>PCDOCENTI</cp:lastModifiedBy>
  <cp:lastPrinted>2017-10-18T11:57:00Z</cp:lastPrinted>
  <dcterms:modified xsi:type="dcterms:W3CDTF">2018-11-06T16:44:00Z</dcterms:modified>
  <cp:revision>32</cp:revision>
  <dc:subject/>
  <dc:title>ASSE MATEMATICO</dc:title>
</cp:coreProperties>
</file>