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835"/>
        <w:gridCol w:w="4253"/>
        <w:gridCol w:w="4762"/>
      </w:tblGrid>
      <w:tr>
        <w:trPr>
          <w:trHeight w:val="896" w:hRule="atLeast"/>
        </w:trPr>
        <w:tc>
          <w:tcPr>
            <w:tcW w:w="1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 DEI LINGUAGGI</w:t>
            </w:r>
          </w:p>
        </w:tc>
      </w:tr>
      <w:tr>
        <w:trPr>
          <w:trHeight w:val="78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ICA PORT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UCLEI FONDANT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CROCOMPETENZ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</w:tr>
      <w:tr>
        <w:trPr>
          <w:trHeight w:val="381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MBIENTE SONO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IMMA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O E IL COR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suono, il rumore, il silenzio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a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getti e strumenti music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enso-percet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terpersonali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i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e comunic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le immagini: la linea, il colore, la forma, il movimento, la dimensione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zione vis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enso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spressiv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nguistic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creati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linguaggio del corp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orpo, lo spazio, il movimento, il rit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enso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pazio-tempor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terpersonali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spressiv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gio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imento consapev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e dei propri stati d’anim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tare ascolto attento e at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la voce in modo consapev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produrre rit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imere la musica e il ritmo usando il cor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costruire specifiche sonorità ambient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costruire e utilizzare oggetti son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cantare in coro semplici canzonc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immag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sare i colori come elementi espressivi in forma consapevole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are lo stereotipo nella rappresentazione grafica di alcuni elementi (albero, cielo, casa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tecniche diverse per colorare (pastelli, pennarelli, tempe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re materiali di vario tipo per comporre e scomporre fig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figure tridimensionali utilizzando materiali plas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e percepire le parti del proprio cor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are il proprio corpo in relazione allo spazio e agli alt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viluppare schemi motori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ettare indicazioni e regole di giochi individuali e colletti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egnarsi per raggiungere un obiettivo comu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il corpo per raccontare situazioni e per comunicare stati d’animo ed emozion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per la corretta pronuncia di vocali, consonanti, gruppi consonanti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su volumi e altez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ritmi e suoni con il cor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zione e utilizzo di semplici oggetti son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cuzione di ca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 La Musica è facile” di Bruno Lampa, Associazione Filarmonica Valle Sac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 descrizione di immagini di vario ti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olori delle stag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disegni e coll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masch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i manufatti in argil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zione a conco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individuali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orsi e andat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ochi della gentilezza (Bairo-Torr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getto The Daily Mile (Castellamonte, Torre-Bairo)</w:t>
            </w:r>
          </w:p>
          <w:p>
            <w:pPr>
              <w:pStyle w:val="Normal"/>
              <w:tabs>
                <w:tab w:val="clear" w:pos="708"/>
                <w:tab w:val="right" w:pos="445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>8</w:t>
    </w:r>
    <w:r>
      <w:rPr/>
      <w:t>-1</w:t>
    </w:r>
    <w:r>
      <w:rPr>
        <w:lang w:val="it-IT"/>
      </w:rPr>
      <w:t>9</w:t>
    </w:r>
    <w:r>
      <w:rPr/>
      <w:t xml:space="preserve">  CLASSE 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50:00Z</dcterms:created>
  <dc:creator>Valerio Miot</dc:creator>
  <dc:description/>
  <cp:keywords/>
  <dc:language>en-US</dc:language>
  <cp:lastModifiedBy>PCDOCENTI</cp:lastModifiedBy>
  <dcterms:modified xsi:type="dcterms:W3CDTF">2018-10-18T11:14:00Z</dcterms:modified>
  <cp:revision>5</cp:revision>
  <dc:subject/>
  <dc:title>ASSE MATEMATICO</dc:title>
</cp:coreProperties>
</file>