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086"/>
        <w:gridCol w:w="4140"/>
        <w:gridCol w:w="5090"/>
      </w:tblGrid>
      <w:tr>
        <w:trPr>
          <w:trHeight w:val="896" w:hRule="atLeast"/>
        </w:trPr>
        <w:tc>
          <w:tcPr>
            <w:tcW w:w="1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ASSE  DEI  LINGUAGGI</w:t>
            </w:r>
          </w:p>
        </w:tc>
      </w:tr>
      <w:tr>
        <w:trPr>
          <w:trHeight w:val="78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7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 E IL MIO CORP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del corpo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corpo, lo spazio, il movimento, il ritm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zio-temporal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ersonali e di grupp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essivo- comunicativ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ico- cultural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Il gioco e lo spor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Espressione creativ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imento consapevol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essione dei propri stati d’anim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stire il proprio corpo in relazione allo spazio e al temp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il corpo come strumento espressiv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in modo armonico movimento e gestualit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e controllare le potenzialità del proprio corpo per relazionarsi in modo positivo con gli alt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re ad attività propedeutiche allo sport rispettando indicazioni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e rego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perare all'interno di un gruppo/squad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bilire relazioni interpersonali consapevol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ri espressivi interdisciplinari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versazioni/discussioni collettive e/o 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iccolo gruppo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finalizzati al miglioramento della postura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a corpo libero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con attrezzi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orsi, circuiti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con la palla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minate, corse, marcia 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gruppo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ochi a squadre 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Danze e balli 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rtecipazione a giochi organizzati 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i ludico-motori  con gli esperti, di preparazione allo sport (Associazioni Sportive presenti sul territorio e/o CONI)</w:t>
            </w:r>
          </w:p>
          <w:p>
            <w:pPr>
              <w:pStyle w:val="Normal"/>
              <w:tabs>
                <w:tab w:val="clear" w:pos="708"/>
                <w:tab w:val="left" w:pos="35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al Progetto “Un miglio al giorno” e Daily Mile. (Agliè, Bairo Torre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 ANNUALE  2018/19 -  CLASSE 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8:19:00Z</dcterms:created>
  <dc:creator>Valerio Miot</dc:creator>
  <dc:description/>
  <cp:keywords/>
  <dc:language>en-US</dc:language>
  <cp:lastModifiedBy>PCDOCENTI</cp:lastModifiedBy>
  <cp:lastPrinted>2017-10-18T11:57:00Z</cp:lastPrinted>
  <dcterms:modified xsi:type="dcterms:W3CDTF">2018-10-30T11:48:00Z</dcterms:modified>
  <cp:revision>33</cp:revision>
  <dc:subject/>
  <dc:title>ASSE MATEMATICO</dc:title>
</cp:coreProperties>
</file>